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ERCOT Austin – 8000 Metropolis Drive (Building E), Suite 100– Austin, Texas 78744 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May 10, 202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05078988"/>
      <w:r>
        <w:rPr>
          <w:color w:val="000000"/>
          <w:sz w:val="22"/>
          <w:szCs w:val="22"/>
        </w:rPr>
        <w:t>Meeting Number:  2554 699 3938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 #hUmv36T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1" w:name="_Hlk105078988"/>
      <w:r>
        <w:rPr>
          <w:color w:val="000000"/>
          <w:sz w:val="22"/>
          <w:szCs w:val="22"/>
        </w:rPr>
        <w:t>Audio Dial-In: 1.877.668.4493</w:t>
      </w:r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2" w:name="OLE_LINK7"/>
            <w:bookmarkStart w:id="3" w:name="OLE_LINK4"/>
            <w:bookmarkStart w:id="4" w:name="OLE_LINK3"/>
            <w:bookmarkStart w:id="5" w:name="OLE_LINK2"/>
            <w:bookmarkStart w:id="6" w:name="OLE_LINK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3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77, Enhance Exceptional Fuel Cost Proces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78, Expectations for Resources Providing ERCOT Contingency Reserve Servic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79, Fuel Purchase Requirements for Resources Submitting RUC Fuel Costs (Waive Notice – Possible Vote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3, Provide ERCOT Flexibility to Determine When ESRs May Charge During an EEA Level 3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6, Priority Revision Request Proces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3, Related to LPGRR070, Discontinuation of Interval Data Recorder (IDR) Meter Weather Sensitivity Process*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6, Protected Information Status of DC Tie Schedule Information*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7, Improvements to Firm Fuel Supply Service Based on Lessons Learned*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8, Related to RMGRR172, Texas SET V5.0 Continuous Service Agreements Changes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6, Credit Changes to Appropriately Reflect TAO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0, Related to NOGRR230, WAN Participant Security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2, Single Agent Designation for a QSE and its Sub-QSEs for Voice Communications over the ERCOT WAN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4, Black Start and Isochronous Control Capable Identification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5, Revisions to Requirements of Providing Audited Financial Statements and Providing Independent Amount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9, Expansion of Generation Resources Qualified to Provide Firm Fuel Supply Service in Phase 2 of the Service – URGENT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0, Capturing Natural Gas Delivery Information for Natural Gas Generation Resourc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1, Requirements for DGRs and DESRs on Circuits Subject to Load Sheddi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2, Fuel Adder Definition, Mitigated Offer Caps, and RUC Clawback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3, Changes Consistent With the Options Available to an MOU and EC Entering Retail Competition in the ERCOT Market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4, Market Participant’s Return of Settlement Funds to ERCOT Following Receipt of Overpayment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5, Revisions to Market Entry Financial Qualifications and Continued Participation Requirement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6, Update to EEA Trigger Leve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97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ther Binding Docu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4, 202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3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8:00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3-05-04T22:23:00Z</dcterms:modified>
  <cp:revision>6</cp:revision>
  <dc:subject/>
  <dc:title>1</dc:title>
</cp:coreProperties>
</file>