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May 3, 2023 – 9:30 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77931868"/>
        <w:bookmarkEnd w:id="0"/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bookmarkStart w:id="1" w:name="_Hlk115707911"/>
      <w:bookmarkStart w:id="2" w:name="_Hlk99551848"/>
      <w:bookmarkEnd w:id="2"/>
      <w:r>
        <w:rPr>
          <w:color w:val="000000"/>
          <w:sz w:val="22"/>
          <w:szCs w:val="22"/>
        </w:rPr>
        <w:t>Teleconference: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2 211 0791</w:t>
      </w:r>
    </w:p>
    <w:p>
      <w:pPr>
        <w:pStyle w:val="Normal"/>
        <w:rPr>
          <w:color w:val="000000"/>
          <w:sz w:val="22"/>
          <w:szCs w:val="22"/>
        </w:rPr>
      </w:pPr>
      <w:bookmarkStart w:id="3" w:name="_Hlk115707911"/>
      <w:r>
        <w:rPr>
          <w:color w:val="000000"/>
          <w:sz w:val="22"/>
          <w:szCs w:val="22"/>
        </w:rPr>
        <w:t xml:space="preserve">Meeting password: </w:t>
      </w:r>
      <w:bookmarkEnd w:id="3"/>
      <w:r>
        <w:rPr>
          <w:color w:val="000000"/>
          <w:sz w:val="22"/>
          <w:szCs w:val="22"/>
        </w:rPr>
        <w:t xml:space="preserve"> #mBVf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_Hlk77931868"/>
      <w:bookmarkStart w:id="5" w:name="_Hlk99551848"/>
      <w:bookmarkStart w:id="6" w:name="_Hlk77931868"/>
      <w:bookmarkStart w:id="7" w:name="_Hlk99551848"/>
      <w:bookmarkEnd w:id="6"/>
      <w:bookmarkEnd w:id="7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00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8" w:name="_0be13c1c_76e6_4ff5_971c_9779ab4f3a83"/>
            <w:bookmarkStart w:id="9" w:name="_879d5877_a17e_40fd_84f9_2ed19e322069"/>
            <w:bookmarkStart w:id="10" w:name="_f07d2e0f_03f2_412a_a566_a161a57a1fed"/>
            <w:bookmarkStart w:id="11" w:name="_0be13c1c_76e6_4ff5_971c_9779ab4f3a83"/>
            <w:bookmarkStart w:id="12" w:name="_879d5877_a17e_40fd_84f9_2ed19e322069"/>
            <w:bookmarkStart w:id="13" w:name="_f07d2e0f_03f2_412a_a566_a161a57a1fed"/>
            <w:bookmarkEnd w:id="11"/>
            <w:bookmarkEnd w:id="12"/>
            <w:bookmarkEnd w:id="13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ril 5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Cost Working Group (RC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WG Leadership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a Showalter, Plus Pow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Q1 Settlement Stabilit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quired Reporting on Compensation for High Dispatch Limit (HDL)/Low Dispatch Limit (LDL) Overrid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Q1 and 2022 Annual Unregistered Distributed Generation (DG) Repo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Response for December 23, 2022 (Winter Storm Elliott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 Rai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/Price Response for Crypto Mining Loa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 Raish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45, Additional Revisions to Demand Response Data Definitions and Technical Specification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mas Urquhar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31, Clarification Related to Variable Costs in Fuel Adder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37 Related to NPRR1172, Fuel Adder Definition, Mitigated Offer Caps, and RUC Clawbac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2, Fuel Adder Definition, Mitigated Offer Caps, and RUC Clawback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7, Enhance Exceptional Fuel Cost Process Process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y Nguyen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or RO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215, Limit Use of Remedial Action Schemes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43, Provide ERCOT Flexibility to Determine When ESRs May Charge During an EEA Level 3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46, Credit Changes to Appropriately Reflect TAO Exposur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62, Single Agent Designation for a QSE and its Sub-QSEs for Voice Communications over the ERCOT WAN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3, Excluding Exceptional Fuel Costs from Fuel Adder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4, Excluding RUC Approved Fuel Costs from Fuel Adder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5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5, Allow Verified Contractual Costs in Fuel Adder Calculation (WMWG)\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bo Ballo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m L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(DSWG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5 p.m.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7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y 12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80"/>
        <w:gridCol w:w="1278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ddress Day-Ahead Market (DAM) Performance (DAM delay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?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4/05/23 WMS - Still relevant? WMS leadership to confirm deletion with TAC.  Not previously listed added from TAC list.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/28/2020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TAC Assignment:  Evaluate the current Texas Commission on Environmental Quality (TCEQ) enforcement discretion process and look for improvements with managing potential emission limitation issues and address the following issues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addressing impact to market prices from implementing this discre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addressing the lost opportunity of resources whose were reserving the emission limits for summer scarcity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State vs. Federal discretion authority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/05/23 WMS - No longer on TAC list – WMS leadership to confirm deletion with TAC</w:t>
            </w:r>
            <w:r>
              <w:rPr>
                <w:strike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Previous Summer TAC Assignment Items – was removed Nov. 2020 WMS (Original TAC assignment - Evaluate current TCEQ enforcement discretion process and look for improvements with managing potential emission limitation issues.)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but WMS relooked at issues February 2021 and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02/03/2021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(from the Parking Lot)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 Remaining KTCs from Battery Energy Storage Task Force (BESTF)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Switchable Resources (ROS/WMS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4 Provisions Associated with Delayed Outages (ROS/WMS)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C 15-6 RMR and MRA Services (ROS/WMS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 directed WMWG to take 3 KTCs on, work at ROS will drive discussion so await and that this is not priority is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8/21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TAC Assignment:   Review the issues raised along with the impacts of OBDRR031 and return to the October 27, 2021 TAC meeting with recommendations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/05/23 WMS - WMS leadership to confirm deletion with TAC.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Review the ERCOT procurement process and pricing mechanisms. 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Initial </w:t>
            </w:r>
            <w:hyperlink r:id="rId3">
              <w:r>
                <w:rPr>
                  <w:rStyle w:val="InternetLink"/>
                  <w:strike/>
                  <w:color w:val="0000FF"/>
                  <w:sz w:val="22"/>
                  <w:szCs w:val="22"/>
                  <w:u w:val="single"/>
                </w:rPr>
                <w:t>List of Issues</w:t>
              </w:r>
            </w:hyperlink>
            <w:r>
              <w:rPr>
                <w:strike/>
                <w:sz w:val="22"/>
                <w:szCs w:val="22"/>
              </w:rPr>
              <w:t xml:space="preserve"> developed and posted for WMWG assignm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06/30/21</w:t>
            </w:r>
          </w:p>
        </w:tc>
      </w:tr>
      <w:tr>
        <w:trPr>
          <w:trHeight w:val="21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NPRR1105, Option to Deploy Distribution Voltage Reduction Measures Prior to Energy Emergency Alert (EE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TAC discussion and approval of NPRR1105, Option to Deploy Distribution Voltage Reduction Measures Prior to Energy Emergency Alert (EE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to review costs of deployment – pricing impacts, deployment mechanism and wholesale market impac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looking at reliability issues including deployment criteria and effectivenes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/29/21</w:t>
            </w:r>
          </w:p>
        </w:tc>
      </w:tr>
      <w:tr>
        <w:trPr>
          <w:trHeight w:val="162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Addition of Weatherization Inspection Fees to the ERCOT Fee Schedule and Clarification of Gen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/05/23 WMS - Delete due to recent changes via NPRR1158? WMS leadership to confirm appropriate next steps w/ TAC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TAC discussion and approval of NPRR1107, Addition of Weatherization Inspection Fees to the ERCOT Fee Schedule and Clarification of Gene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review if allocation should be done on a cost basis; use more equitable methodology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/29/21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epartment of Energy order regarding emissions limitations, fuel limitations, and increased RUC activity and potential mechanisms to address the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R NOx Season Allow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ed at WMS/ROS CSAPR Workshop (Feb 6, 2023) – WMS/ROS seeking TAC guidance on next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31/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/05/2023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RUC Compensation for gaps including Revision Req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assignment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to look at RUC process differently in conservative oper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st recovery and moving make-whole uplift into price 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improve the market to limit current reliance on R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pacity calculation for conservation appeal – installed capacity vs. seasonal max (7/13 ERCOT Conservation Appe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7/27/22 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ew of efficiency of ERS program stemming from discussion of Self-deployment of ERS during July 13 Deployment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N ACTION ITEM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Review credit implications from potential hedging issues and credit risk for Demand Response customers due to high pr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/5/23 WMS Credit issue -- recommend that TAC assign this to CFS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Update:  Not yet taken up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total amount of Primary Frequency Response (PFR) that can come from Energy Storage Resources (ESRs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23 Workshop to discuss findings from RRS-PFR Limits stud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</w:tc>
      </w:tr>
      <w:tr>
        <w:trPr>
          <w:trHeight w:val="905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 related – at OWG awaiting ERCOT comment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/2022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103, Establish Time Limit for Generator Commissioning Following Approval to Synchron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commercial solutions to the issu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11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30503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yperlink" Target="http://www.ercot.com/calendar/2021/7/7/213957-WM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9:27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3-04-27T19:06:00Z</dcterms:modified>
  <cp:revision>9</cp:revision>
  <dc:subject/>
  <dc:title>Function of Working Groups and Task Forces</dc:title>
</cp:coreProperties>
</file>