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LPGRR070, Discontinuation of Interval Data Recorder (IDR) Meter Weather Sensitivity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atz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schatz@txu.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rch 7, 2023, RMS reviewed Nodal Protocol Revision Request (NPRR) 1163.  RMS voted unanimously to request that PRS table NPRR1163 and refer the issue to RMS.  All Market Segments participated in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3NPRR-04 RMS Comments 03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63" TargetMode="External"/><Relationship Id="rId3" Type="http://schemas.openxmlformats.org/officeDocument/2006/relationships/hyperlink" Target="mailto:john.schatz@tx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09:00Z</dcterms:created>
  <dc:creator>ERCOT/if</dc:creator>
  <dc:description/>
  <cp:keywords/>
  <dc:language>en-US</dc:language>
  <cp:lastModifiedBy>Erin Wasik-Gutierrez</cp:lastModifiedBy>
  <cp:lastPrinted>2001-06-20T11:28:00Z</cp:lastPrinted>
  <dcterms:modified xsi:type="dcterms:W3CDTF">2023-03-08T15:09:00Z</dcterms:modified>
  <cp:revision>2</cp:revision>
  <dc:subject/>
  <dc:title>Protocols Workshop</dc:title>
</cp:coreProperties>
</file>