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068825"/>
      <w:bookmarkStart w:id="1" w:name="__Fieldmark__0_2331068825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068825"/>
      <w:bookmarkStart w:id="3" w:name="__Fieldmark__1_2331068825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331068825"/>
      <w:bookmarkStart w:id="5" w:name="__Fieldmark__2_233106882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331068825"/>
      <w:bookmarkStart w:id="7" w:name="__Fieldmark__3_2331068825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331068825"/>
      <w:bookmarkStart w:id="9" w:name="__Fieldmark__4_233106882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331068825"/>
      <w:bookmarkStart w:id="11" w:name="__Fieldmark__5_2331068825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331068825"/>
      <w:bookmarkStart w:id="13" w:name="__Fieldmark__6_233106882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331068825"/>
      <w:bookmarkStart w:id="15" w:name="__Fieldmark__7_233106882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331068825"/>
      <w:bookmarkStart w:id="17" w:name="__Fieldmark__8_233106882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331068825"/>
      <w:bookmarkStart w:id="19" w:name="__Fieldmark__9_2331068825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2331068825"/>
      <w:bookmarkStart w:id="21" w:name="__Fieldmark__10_2331068825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