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7</w:t>
        <w:tab/>
        <w:t>Minimum Deliverability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8</w:t>
        <w:tab/>
        <w:t>Maintenance Outage Reliability Criteria</w:t>
        <w:tab/>
        <w:t>6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2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pril 1, 2023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Erin Wasik-Gutierrez</cp:lastModifiedBy>
  <cp:lastPrinted>2011-09-30T14:35:00Z</cp:lastPrinted>
  <dcterms:modified xsi:type="dcterms:W3CDTF">2023-03-30T14:27:00Z</dcterms:modified>
  <cp:revision>70</cp:revision>
  <dc:subject/>
  <dc:title>Protocols Workshop</dc:title>
</cp:coreProperties>
</file>