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541664085"/>
      <w:bookmarkStart w:id="1" w:name="__Fieldmark__5_3541664085"/>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541664085"/>
      <w:bookmarkStart w:id="3" w:name="__Fieldmark__6_3541664085"/>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541664085"/>
      <w:bookmarkStart w:id="5" w:name="__Fieldmark__7_3541664085"/>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