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116989807"/>
      <w:bookmarkStart w:id="1" w:name="__Fieldmark__3_3116989807"/>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3116989807"/>
      <w:bookmarkStart w:id="3" w:name="__Fieldmark__10_3116989807"/>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