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4576798"/>
      <w:bookmarkStart w:id="1" w:name="__Fieldmark__5_27457679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4576798"/>
      <w:bookmarkStart w:id="3" w:name="__Fieldmark__6_27457679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74576798"/>
      <w:bookmarkStart w:id="5" w:name="__Fieldmark__7_27457679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74576798"/>
      <w:bookmarkStart w:id="7" w:name="__Fieldmark__8_27457679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