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ajiv Sha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tgtFrame="_blank">
              <w:r>
                <w:rPr>
                  <w:rStyle w:val="InternetLink"/>
                  <w:rFonts w:cs="Arial"/>
                  <w:color w:val="00A0C6"/>
                </w:rPr>
                <w:t>rajiv.shah@octo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ctopus Energ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215.520.111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215.520.111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b/>
          <w:bCs/>
          <w:color w:val="FF0000"/>
        </w:rPr>
        <w:t>Please provide an Executive Summary and comments on each option below:</w:t>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Octopus Energy offers comments as a REP unaffiliated with any thermal power generation companies in Texas. As stated in prior comments to the Public Utility Commission of Texas (PUCT), Octopus Energy does not support adoption of the PCM. While it would create new subsidies for specific generators in the ERCOT market and increase costs to consumers and businesses who purchase electricity, the PCM would fail to address the most pressing operational issues that ERCOT faces, such as the need for additional fast and flexible ramping resources. Implementation of a partial PCM as a bridge solution, when it’s not even certain that it will be the permanent solution, would be folly.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Furthermore, the implementation of PCM has many unanswered policy questions, as there are many key implementation variables yet to be determined by the PUCT. It would be wholly inappropriate for ERCOT to decide on a version of PCM for bridge solution purposes without the details of PCM being determined, with public input, by the PUCT. For these reasons, we strongly oppose adoption of Option 1, which is simply a wealth transfer to generators, as well as a prime example of “putting the cart before the horse.” </w:t>
            </w:r>
          </w:p>
          <w:p>
            <w:pPr>
              <w:pStyle w:val="Header"/>
              <w:rPr>
                <w:b w:val="false"/>
                <w:b w:val="false"/>
                <w:bCs w:val="false"/>
              </w:rPr>
            </w:pPr>
            <w:r>
              <w:rPr>
                <w:b w:val="false"/>
                <w:bCs w:val="false"/>
              </w:rPr>
            </w:r>
          </w:p>
          <w:p>
            <w:pPr>
              <w:pStyle w:val="Header"/>
              <w:rPr>
                <w:b w:val="false"/>
                <w:b w:val="false"/>
                <w:bCs w:val="false"/>
              </w:rPr>
            </w:pPr>
            <w:r>
              <w:rPr>
                <w:b w:val="false"/>
                <w:bCs w:val="false"/>
              </w:rPr>
              <w:t>What the market requires for reliability is to have more services provided by fast ramping, flexible resources, which could come from either the supply side or the demand side through services such as ECRS. Procurement of additional fast ramping reserves is not only an immediate bridge solution, but it is also the best long-term solution. Further, ERCOT could simplify rules for demand response to open the pool of resources to additional loads that could participate. The PUCT should also move expeditiously to promote additional energy efficiency in customer homes.</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Further, the existing energy-only market is not fundamentally flawed, but could be improved by addressing certain operational risks through the procurement of additional ancillary services (Option 2). Procurement of additional ancillary services would be a less disruptive market option than other market options on the table. Similarly, modifying the ORDC (Option 3) would also be a less disruptive mechanism compared to some of the other options ERCOT has presented. It could be implemented quickly and relies on the existing energy-only market mechanisms to function.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Octopus Energy opposes Options 4 and 5, BRS and capacity contracts, respectively. Both of these would create capacity payments to a subset of generators in the market, and have the potential for abuse.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Option 6 would seem to be potentially one of the least disruptive options to the existing market, as it does not actually involve a transfer of wealth from one market segment (loads) to the other (generators). However, it’s at best not particularly meaningful and, at worst, potentially misleading to post “indicative” prices for a scheme that still is mostly undefined with many unanswered policy questions (which answers could substantially modify pricing outcomes) and that may not ultimately be the market design that is implemented.  </w:t>
            </w:r>
          </w:p>
          <w:p>
            <w:pPr>
              <w:pStyle w:val="Header"/>
              <w:jc w:val="center"/>
              <w:rPr>
                <w:b w:val="false"/>
                <w:b w:val="false"/>
                <w:bCs w:val="false"/>
              </w:rPr>
            </w:pPr>
            <w:r>
              <w:rPr>
                <w:b w:val="false"/>
                <w:bCs w:val="false"/>
              </w:rPr>
            </w:r>
          </w:p>
          <w:p>
            <w:pPr>
              <w:pStyle w:val="Header"/>
              <w:rPr>
                <w:b w:val="false"/>
                <w:b w:val="false"/>
                <w:bCs w:val="false"/>
              </w:rPr>
            </w:pPr>
            <w:r>
              <w:rPr>
                <w:b w:val="false"/>
                <w:bCs w:val="false"/>
              </w:rPr>
              <w:t>Further, we note that (with the exception of Option 6), all of these options will increase costs to load serving entities (LSEs). It is questionable whether the costs could be passed through to retail customers on fixed price contracts as an approved change in law or regulatory charges. If there are design changes implemented as a bridge, then the PUCT should explicitly state in a written order that the costs are allowed to be passed through to customers as a change in law or regulatory charges. Pursuant to PUCT Subst. R. 25.475 (b)(5): A fixed price “…may not vary from the disclosed amount to reflect changes in ancillary service charges unless the commission expressly designates a specific type of ancillary service product as incurring charges beyond the REP’s control for a customer’s existing contract.” Even if the PUCT adopts a bridge solution that is in a form other than procurement of additional ancillary services, the order adopting a bridge solution should provide explicit authorization that any such additional charges imposed on load may be passed to retail customers, including those on fixed-price contracts.  Moreover, how a REP will have the ability to retroactively bill a customer for PCM-costs incurred when the customer has switched to a new REP following the time(s) of cost causation remains a significant and unresolved risk to retail electric providers and retail customers.</w:t>
            </w:r>
          </w:p>
          <w:p>
            <w:pPr>
              <w:pStyle w:val="Header"/>
              <w:rPr>
                <w:b w:val="false"/>
                <w:b w:val="false"/>
                <w:bCs w:val="false"/>
              </w:rPr>
            </w:pPr>
            <w:r>
              <w:rPr>
                <w:b w:val="false"/>
                <w:bCs w:val="false"/>
              </w:rPr>
            </w:r>
          </w:p>
          <w:p>
            <w:pPr>
              <w:pStyle w:val="Header"/>
              <w:rPr>
                <w:b w:val="false"/>
                <w:b w:val="false"/>
                <w:bCs w:val="false"/>
              </w:rPr>
            </w:pPr>
            <w:r>
              <w:rPr>
                <w:b w:val="false"/>
                <w:bCs w:val="false"/>
              </w:rPr>
              <w:t>Finally,</w:t>
            </w:r>
            <w:r>
              <w:rPr/>
              <w:t xml:space="preserve"> </w:t>
            </w:r>
            <w:r>
              <w:rPr>
                <w:b w:val="false"/>
                <w:bCs w:val="false"/>
              </w:rPr>
              <w:t xml:space="preserve">ERCOT’s proposed bridge options are focused only on supply-side changes, and therefore leave off the table any demand-side solutions. We recognize that by assigning this task to ERCOT, the PUCT will necessarily receive proposed options that are based on solutions that ERCOT has jurisdiction over and knows how to implement, as the assumption is that any “bridge solution” is a wholesale market change to be implemented by ERCOT. However, supply-side market changes are not the only choices that can be made to address the challenges in the ERCOT region. We continue to urge the Commission and ERCOT to focus on reducing demand on the system. Everyone recognizes that demand is growing, and therefore it is a no-regrets decision to expand energy efficiency and facilitate additional demand response. We ask that as part of any bridge solution, ERCOT include in its recommendations to the PUCT options to increase penetration of demand response (for demand response services under its jurisdiction) and a recommendation to move expeditiously on expanding energy efficiency and utility demand response programs (which are under the jurisdiction of the PUCT and not ERCOT).  </w:t>
            </w:r>
          </w:p>
          <w:p>
            <w:pPr>
              <w:pStyle w:val="Head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As stated in prior comments to the Public Utility Commission of Texas, Octopus Energy does not support adoption of the PCM. While it would create new subsidies for specific generators in the ERCOT market and increase costs to consumers and businesses who purchase electricity, the PCM would fail to address the most pressing operational issues that ERCOT faces, such as the need for additional fast and flexible ramping resources. Implementation of a partial PCM as a bridge solution, when it’s not even certain that it will be the permanent solution, would be folly. Furthermore, the implementation of PCM has many unanswered policy questions, as there are many key implementation variables yet to be determined by the PUCT</w:t>
            </w:r>
            <w:r>
              <w:rPr>
                <w:rFonts w:eastAsia="Arial" w:cs="Arial"/>
                <w:b w:val="false"/>
                <w:color w:val="000000"/>
              </w:rPr>
              <w:t>, from defining resource eligibility to determining the methodology for calculating PCM hours (see PUC’s January 19, 2023 memorandum filed with the Order to adopt PCM). Questions around resource eligibility are particularly important, and ERCOT should not substitute its judgment for that of the PUCT by excluding resources such as demand-response and/or energy storage before the issue has been fully considered by the Commission.  In short, i</w:t>
            </w:r>
            <w:r>
              <w:rPr>
                <w:b w:val="false"/>
                <w:bCs w:val="false"/>
              </w:rPr>
              <w:t xml:space="preserve">t would be wholly inappropriate for ERCOT to decide on a version of PCM for bridge solution purposes without the details of PCM being determined, with public input, by the PUCT. </w:t>
            </w:r>
          </w:p>
          <w:p>
            <w:pPr>
              <w:pStyle w:val="Header"/>
              <w:rPr>
                <w:b w:val="false"/>
                <w:b w:val="false"/>
                <w:bCs w:val="false"/>
              </w:rPr>
            </w:pPr>
            <w:r>
              <w:rPr>
                <w:b w:val="false"/>
                <w:bCs w:val="false"/>
              </w:rPr>
            </w:r>
          </w:p>
          <w:p>
            <w:pPr>
              <w:pStyle w:val="Header"/>
              <w:rPr>
                <w:rFonts w:eastAsia="Arial" w:cs="Arial"/>
                <w:b w:val="false"/>
                <w:b w:val="false"/>
                <w:color w:val="000000"/>
              </w:rPr>
            </w:pPr>
            <w:r>
              <w:rPr>
                <w:rFonts w:eastAsia="Arial" w:cs="Arial"/>
                <w:b w:val="false"/>
                <w:color w:val="000000"/>
              </w:rPr>
              <w:t>A partial, manual PCM as a bridge solution would also fail to achieve the goal of spurring new capital investment in dispatchable generation resources. The three to five year timeframe anticipated for PUCT to adopt a permanent PCM market is shorter than what would be required to build new dispatchable resources that are not already currently contemplated for interconnection. Rather, implementation of an interim PCM market would only function to arbitrarily increase energy costs for retail customers, small businesses and industry without providing any appreciable benefit in terms of additional dispatchable capacity. Publishing indicative PCM values would ostensibly provide a similar purported benefit in establishing a price signal for dispatchable generation, albeit an imperfect one, while avoiding such costs.  However, as noted below, indicative pricing would be, at best, not particularly meaningful and, at worst, potentially misleading to post “indicative” prices for a scheme that still is mostly undefined with many unanswered policy questions</w:t>
            </w:r>
          </w:p>
          <w:p>
            <w:pPr>
              <w:pStyle w:val="Header"/>
              <w:rPr>
                <w:rFonts w:eastAsia="Arial" w:cs="Arial"/>
                <w:b w:val="false"/>
                <w:b w:val="false"/>
                <w:bCs w:val="false"/>
                <w:color w:val="000000"/>
              </w:rPr>
            </w:pPr>
            <w:r>
              <w:rPr>
                <w:rFonts w:eastAsia="Arial" w:cs="Arial"/>
                <w:b w:val="false"/>
                <w:bCs w:val="false"/>
                <w:color w:val="000000"/>
              </w:rPr>
            </w:r>
          </w:p>
          <w:p>
            <w:pPr>
              <w:pStyle w:val="Header"/>
              <w:rPr>
                <w:b w:val="false"/>
                <w:b w:val="false"/>
                <w:bCs w:val="false"/>
              </w:rPr>
            </w:pPr>
            <w:r>
              <w:rPr>
                <w:b w:val="false"/>
                <w:bCs w:val="false"/>
              </w:rPr>
              <w:t xml:space="preserve">For these reasons, we oppose adoption of Option 1, which is simply a wealth transfer to generators, as well as a prime example of “putting the cart before the horse.”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This bridge solution increases costs borne by LSEs without providing a corresponding reliability value to those LSEs. Any bridge solution that results in additional charges to load serving entities whould need to be accompanied by language in a written PUCT Order that specifically authorizes the pass-through of such charges to retail customers, including customers on a fixed-price contract and prior customers who may have caused additional cost before switching to an alternate REP.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What the market requires for reliability is to have more services provided by fast ramping, flexible resources, which could come from either the supply side or the demand side through services such as ECRS. Procurement of additional fast ramping reserves is not only an immediate bridge solution, but it is also the best long-term solution. Further, ERCOT could simplify rules for demand response to open the pool of resources to additional loads that could participate. The PUCT should also move expeditiously to promote additional energy efficiency in customer homes.</w:t>
            </w:r>
          </w:p>
          <w:p>
            <w:pPr>
              <w:pStyle w:val="Header"/>
              <w:rPr>
                <w:b w:val="false"/>
                <w:b w:val="false"/>
                <w:bCs w:val="false"/>
              </w:rPr>
            </w:pPr>
            <w:r>
              <w:rPr>
                <w:b w:val="false"/>
                <w:bCs w:val="false"/>
              </w:rPr>
            </w:r>
          </w:p>
          <w:p>
            <w:pPr>
              <w:pStyle w:val="Header"/>
              <w:rPr>
                <w:b w:val="false"/>
                <w:b w:val="false"/>
                <w:bCs w:val="false"/>
              </w:rPr>
            </w:pPr>
            <w:r>
              <w:rPr>
                <w:b w:val="false"/>
                <w:bCs w:val="false"/>
              </w:rPr>
              <w:t>The existing energy-only market is not fundamentally flawed, but potentially could be improved by addressing certain operational risks through the procurement of additional ancillary services (Option 2). Procurement of additional ancillary services would be a less disruptive market option than other market options on the table.</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Pursuant to PUCT Subst. R. 25.475 (b)(5): A fixed price “…may not vary from the disclosed amount to reflect changes in ancillary service charges unless the commission expressly designates a specific type of ancillary service product as incurring charges beyond the REP’s control for a customer’s existing contract.” Any bridge solution that results in additional charges to load serving entities should be accompanied by language in a written PUCT order that specifically authorizes the pass-through of such charges to retail customers, including customers on a fixed-price contract. </w:t>
            </w:r>
          </w:p>
          <w:p>
            <w:pPr>
              <w:pStyle w:val="Header"/>
              <w:rPr>
                <w:b w:val="false"/>
                <w:b w:val="false"/>
                <w:bCs w:val="false"/>
              </w:rPr>
            </w:pPr>
            <w:r>
              <w:rPr>
                <w:b w:val="false"/>
                <w:bCs w:val="false"/>
              </w:rPr>
            </w:r>
          </w:p>
          <w:p>
            <w:pPr>
              <w:pStyle w:val="Header"/>
              <w:rPr>
                <w:b w:val="false"/>
                <w:b w:val="false"/>
                <w:bCs w:val="false"/>
              </w:rPr>
            </w:pPr>
            <w:r>
              <w:rPr>
                <w:rFonts w:eastAsia="Arial" w:cs="Arial"/>
                <w:b w:val="false"/>
                <w:color w:val="000000"/>
              </w:rPr>
              <w:t>We also note that ERCOT staff has suggested that additional procurement of ancillary services should not occur until ERCOT has had the opportunity to study the effects of the June 2023 ECRS implementation on the broader market for ancillary services.  We agree with that suggest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Modifying the ORDC (Option 3) would also be a less disruptive mechanism compared to some of the other options ERCOT has presented. It could be implemented quickly and relies on the existing energy-only market mechanisms to function. </w:t>
            </w:r>
          </w:p>
          <w:p>
            <w:pPr>
              <w:pStyle w:val="Header"/>
              <w:jc w:val="center"/>
              <w:rPr>
                <w:b w:val="false"/>
                <w:b w:val="false"/>
                <w:bCs w:val="false"/>
              </w:rPr>
            </w:pPr>
            <w:r>
              <w:rPr>
                <w:b w:val="false"/>
                <w:bCs w:val="false"/>
              </w:rPr>
            </w:r>
          </w:p>
          <w:p>
            <w:pPr>
              <w:pStyle w:val="Header"/>
              <w:rPr>
                <w:b w:val="false"/>
                <w:b w:val="false"/>
                <w:bCs w:val="false"/>
              </w:rPr>
            </w:pPr>
            <w:r>
              <w:rPr>
                <w:b w:val="false"/>
                <w:bCs w:val="false"/>
              </w:rPr>
              <w:t xml:space="preserve">Any bridge solution that results in additional charges to load serving entities should be accompanied by language in a written PUCT order that specifically authorizes the pass-through of such charges to retail customers, including customers on a fixed-price contract.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BRS as proposed by ERCOT seems to have potential for abuse, as it would create a partially-regulated group of resources that receive capacity payments. Those payments could be utilized to provide a competitive advantage over non-BRS resources if BRS resources are allowed to return to the market.</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Any bridge solution that results in additional charges to load serving entities should be accompanied by language in a written PUCT order that specifically authorizes the pass-through of such charges to retail customers, including customers on a fixed-price contract.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Octopus Energy opposes the contracts for capacity option. This option is ripe for abuse, as generators could opt to “retire” sooner than otherwise in order to capture these additional capacity payments.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Any bridge solution that results in additional charges to load serving entities should be accompanied by language in a written PUCT order that specifically authorizes the pass-through of such charges to retail customers, including customers on a fixed-price contract.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Option 6 would seem to be potentially one of the least disruptive options to the existing market, as it does not actually involve a transfer of wealth from one market segment (loads) to the other (generators). However, it’s at best not particularly useful and, at worst, potentially misleading to post “indicative” prices for a scheme that has many unanswered policy questions (which answers could substantially modify pricing outcomes) and that may not ultimately be the market design that is implemented.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ERCOT’s proposed bridge options are focused only on supply-side changes, and therefore leave off the table any demand-side solutions. We recognize that by assigning this task to ERCOT, the PUCT will necessarily receive proposed options that are based on solutions that ERCOT has jurisdiction over and knows how to implement, as the assumption is that any “bridge solution” is a wholesale market change to be implemented by ERCOT. However, supply-side market changes are not the only choices that can be made to address the challenges in the ERCOT region. </w:t>
            </w:r>
          </w:p>
          <w:p>
            <w:pPr>
              <w:pStyle w:val="Header"/>
              <w:rPr>
                <w:b w:val="false"/>
                <w:b w:val="false"/>
                <w:bCs w:val="false"/>
              </w:rPr>
            </w:pPr>
            <w:r>
              <w:rPr>
                <w:b w:val="false"/>
                <w:bCs w:val="false"/>
              </w:rPr>
            </w:r>
          </w:p>
          <w:p>
            <w:pPr>
              <w:pStyle w:val="Header"/>
              <w:rPr>
                <w:b w:val="false"/>
                <w:b w:val="false"/>
                <w:bCs w:val="false"/>
              </w:rPr>
            </w:pPr>
            <w:r>
              <w:rPr>
                <w:rFonts w:eastAsia="Arial" w:cs="Arial"/>
                <w:b w:val="false"/>
                <w:color w:val="000000"/>
              </w:rPr>
              <w:t>Octopus is a global leader in advancing grid-edge innovations for leveraging flexible demand. In Texas and the UK, we recently expanded our Intelligent Octopus DER optimization tariff to provide managed EV charging. And the numbers to date are inspiring. In just six months, we have enrolled 20,000 EV drivers representing over 100 MW of flexible load, shifting charging patterns from peak grid conditions to the exact times when resources are abundant and underutilized.</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We continue to urge the Commission and ERCOT to focus on reducing demand on the system. Everyone recognizes that demand is growing, and therefore it is a no-regrets decision to expand energy efficiency and facilitate additional demand response. We ask that as part of any bridge solution, ERCOT include in its recommendations to the PUCT options to increase penetration of demand response (for demand response services under its jurisdiction) and a recommendation to move expeditiously on expanding energy efficiency and utility demand response programs (which are under the jurisdiction of the PUCT and not ERCOT).  </w:t>
            </w:r>
          </w:p>
          <w:p>
            <w:pPr>
              <w:pStyle w:val="Header"/>
              <w:jc w:val="center"/>
              <w:rPr>
                <w:b w:val="false"/>
                <w:b w:val="false"/>
                <w:bCs w:val="false"/>
              </w:rPr>
            </w:pPr>
            <w:r>
              <w:rPr>
                <w:b w:val="false"/>
                <w:bCs w:val="false"/>
              </w:rPr>
            </w:r>
          </w:p>
        </w:tc>
      </w:tr>
    </w:tbl>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iv.shah@octo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8:57:00Z</dcterms:created>
  <dc:creator>ERCOT/if</dc:creator>
  <dc:description/>
  <cp:keywords/>
  <dc:language>en-US</dc:language>
  <cp:lastModifiedBy>Suzanne Bertin</cp:lastModifiedBy>
  <cp:lastPrinted>2001-06-20T11:28:00Z</cp:lastPrinted>
  <dcterms:modified xsi:type="dcterms:W3CDTF">2023-03-13T22:25:00Z</dcterms:modified>
  <cp:revision>3</cp:revision>
  <dc:subject/>
  <dc:title>Protocols Workshop</dc:title>
</cp:coreProperties>
</file>