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mily Joll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mily.Jolly@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0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641-43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3">
        <w:r>
          <w:rPr>
            <w:rStyle w:val="InternetLink"/>
            <w:b/>
            <w:bCs/>
          </w:rPr>
          <w:t>RevisionRequest@ercot.com</w:t>
        </w:r>
      </w:hyperlink>
      <w:r>
        <w:rPr>
          <w:b/>
          <w:bCs/>
          <w:color w:val="FF0000"/>
        </w:rPr>
        <w:t xml:space="preserve"> </w:t>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LCRA appreciates the opportunity to comment on the Phase II Market Design Bridging solutions that ERCOT staff identified and discussed at the March 3 workshop. LCRA supports ERCOT utilizing existing processes and market tools to manage resource adequacy risks until the Performance Credit Mechanism (PCM) Phase II solution is fully developed and operational. LCRA also urges that the bridging options be evaluated based on whether they support competitive, in-market solutions and are likely to decrease ERCOT’s reliance on Reliability Unit Commitment (RUC). Specifically, LCRA believes that increasing procurement of Non-Spin Reserve Service (Non-Spin) to reach ERCOT’s desired level of On-Line reserves is preferable to other alternatives proposed, and, in combination with changes to the Operating Reserve Demand Curve (ORDC), these steps could significantly mitigate the risk of further thermal dispatchable generation retirements in the years before the PCM is fully implemented. LCRA also supports ERCOT publishing indicative PCM values in order to help market participants understand the impacts of the PCM as a long-term solution, once certain key policy decisions are finalized that will impact ERCOT’s projection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 xml:space="preserve">While LCRA supports the PCM as a long-term resource adequacy solution, several key policy decisions must be made, and further analysis must be conducted, before that solution is put into place. Rather than engage in piecemeal implementation of the PCM as contemplated by this option, ERCOT and market participants should work together to advance and refine the Commission’s PCM principles and ensure those principles are translated into a clear and predictable set of market rules. Given the uncertainty around many of the fundamental assumptions underlying this approach and the need to further define certain parameters, LCRA does not believe the manual PCM is a viable bridge option.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ERCOT’s current conservative operating posture involves increasing Ancillary Service procurement and using the RUC process to maintain a wide margin of On-Line reserves—typically at least 6,500 MW and, on high risk days, as much as 7,500 MW. ERCOT has communicated to the market that it intends to continue conservative operations regardless of what bridge solution is chosen. In light of that decision, LCRA urges that ERCOT rely more on Non-Spin procurement to reach its target margin of On-Line reserves, rather than RUC, and continue to keep that reserve target no higher than 6,500 MW even after the new ERCOT Contingency Reserve Service (ECRS) goes live later this year. Establishing expectations that ERCOT will procure a specific increased quantity of Non-Spin—a product shown to address ERCOT’s need for greater operational flexibility—will not only provide dispatchable resources with additional revenue, but also bolster energy prices and send a signal to the market that more dispatchable capacity is needed. These signals are important not only for the retention of existing resources, but also to support investment in new dispatchable resource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LCRA agrees that some enhancements to the ORDC may be necessary and appreciates ERCOT’s proposals to modify ORDC in a manner that could be implemented quickly and potentially reduce RUC activity, which is only increasing wear and tear on existing dispatchable resources. As LCRA is still evaluating the various sub-proposals, it would be helpful for ERCOT to provide further information as to how much additional revenue would be paid to generators for the online MWs not sold as energy or Ancillary Services, in order to allow market participants to fully evaluate the potential costs to load. </w:t>
            </w:r>
          </w:p>
          <w:p>
            <w:pPr>
              <w:pStyle w:val="Header"/>
              <w:rPr>
                <w:b w:val="false"/>
                <w:b w:val="false"/>
                <w:bCs w:val="false"/>
              </w:rPr>
            </w:pPr>
            <w:r>
              <w:rPr>
                <w:b w:val="false"/>
                <w:bCs w:val="false"/>
              </w:rPr>
            </w:r>
          </w:p>
          <w:p>
            <w:pPr>
              <w:pStyle w:val="Header"/>
              <w:rPr/>
            </w:pPr>
            <w:r>
              <w:rPr>
                <w:b w:val="false"/>
                <w:bCs w:val="false"/>
              </w:rPr>
              <w:t xml:space="preserve">Subject to further analysis, LCRA believes a bridging solution featuring ORDC enhancements is favorable in terms of supporting retention of existing dispatchable resources, as it will support revenues even as forward market prices are depressed.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bCs w:val="false"/>
              </w:rPr>
            </w:pPr>
            <w:r>
              <w:rPr>
                <w:rFonts w:cs="Arial"/>
                <w:b w:val="false"/>
                <w:bCs w:val="false"/>
              </w:rPr>
            </w:r>
          </w:p>
          <w:p>
            <w:pPr>
              <w:pStyle w:val="Header"/>
              <w:rPr>
                <w:b w:val="false"/>
                <w:b w:val="false"/>
                <w:bCs w:val="false"/>
              </w:rPr>
            </w:pPr>
            <w:r>
              <w:rPr>
                <w:b w:val="false"/>
                <w:bCs w:val="false"/>
              </w:rPr>
              <w:t>No comment.</w:t>
            </w:r>
          </w:p>
          <w:p>
            <w:pPr>
              <w:pStyle w:val="Header"/>
              <w:rPr>
                <w:b w:val="false"/>
                <w:b w:val="false"/>
                <w:bCs w:val="false"/>
              </w:rPr>
            </w:pPr>
            <w:r>
              <w:rPr>
                <w:b w:val="false"/>
                <w:bCs w:val="false"/>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b w:val="false"/>
                <w:bCs w:val="false"/>
              </w:rPr>
              <w:t>LCRA does not support this option. While ERCOT’s presentation to stakeholders acknowledges that it is, at best, only a partial solution, LCRA believes there are many disadvantages to this approach and it should not be pursued. Most notably, this option is not likely to reduce ERCOT’s use of RUC on a system-wide basis, which should be a goal of any bridge solution under consideration. In addition, it has the drawback of signaling to the market that ERCOT will rely on regulated, not competitive, solutions to address resource adequacy, and would potentially increase costs to consumers without a commensurate reliability benefit.</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LCRA agrees that ERCOT should publish indicative PCM values. However, LCRA is not certain that this option should be characterized as a “bridging solution”—it is simply information that should be made available in order for market participants to assess the anticipated impacts and for leadership and stakeholders to further define the PCM parameters as part of its development as a long-term solution. LCRA also recognizes that ERCOT may not be able to publish meaningful prices until more information about the PCM is made available to the market and key design parameters are decided by the Commission, so the timing of implementing this alternative should be carefully considered.</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Jolly@lcra.org"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1:04:00Z</dcterms:created>
  <dc:creator>ERCOT/if</dc:creator>
  <dc:description/>
  <cp:keywords/>
  <dc:language>en-US</dc:language>
  <cp:lastModifiedBy>LCRA</cp:lastModifiedBy>
  <cp:lastPrinted>2001-06-20T11:28:00Z</cp:lastPrinted>
  <dcterms:modified xsi:type="dcterms:W3CDTF">2023-03-13T21:29:00Z</dcterms:modified>
  <cp:revision>4</cp:revision>
  <dc:subject/>
  <dc:title>Protocols Workshop</dc:title>
</cp:coreProperties>
</file>