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27/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Ritch@ne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Xmsonormal"/>
              <w:rPr>
                <w:rFonts w:ascii="Arial" w:hAnsi="Arial" w:cs="Arial"/>
                <w:sz w:val="24"/>
                <w:szCs w:val="24"/>
              </w:rPr>
            </w:pPr>
            <w:r>
              <w:rPr>
                <w:rFonts w:cs="Arial" w:ascii="Arial" w:hAnsi="Arial"/>
                <w:sz w:val="24"/>
                <w:szCs w:val="24"/>
              </w:rPr>
              <w:t xml:space="preserve">NextEra believes a bridging option is not essential for retaining generation resources that are viable in the long-run and none of these bridging options are required to implement PCM - these products are about alternatives before PCM is implemented. </w:t>
            </w:r>
          </w:p>
          <w:p>
            <w:pPr>
              <w:pStyle w:val="Xmso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Recognizing the two main goals of the market design bridge are: 1) retaining existing generation and 2) incentivizing the construction of new generation, NextEra believes there are pros and cons with each of the bridge proposals. NextEra believes the ability to implement a bridge product within 12–18-months should be a key consideration when assessing the alternatives. Given the likely timeline for PCM implementation, any option that takes longer to implement risks not having the intended effect on generator retirement and development decisions .</w:t>
            </w:r>
          </w:p>
          <w:p>
            <w:pPr>
              <w:pStyle w:val="Normal"/>
              <w:rPr>
                <w:rFonts w:ascii="Arial" w:hAnsi="Arial" w:cs="Arial"/>
                <w:b/>
                <w:b/>
                <w:bCs/>
              </w:rPr>
            </w:pPr>
            <w:r>
              <w:rPr>
                <w:rFonts w:cs="Arial" w:ascii="Arial" w:hAnsi="Arial"/>
                <w:b/>
                <w:bCs/>
              </w:rPr>
            </w:r>
          </w:p>
          <w:p>
            <w:pPr>
              <w:pStyle w:val="Normal"/>
              <w:rPr/>
            </w:pPr>
            <w:r>
              <w:rPr>
                <w:rFonts w:cs="Arial" w:ascii="Arial" w:hAnsi="Arial"/>
              </w:rPr>
              <w:t>If the Performance Credit Mechanism (PCM) is adopted as the long-term reliability product, NextEra believes market participants would benefit from indicative PCM pricing and experience with the market clearing mechanics. NextEra supports development of indicative PCM pricing regardless of the outcome on bridging solution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b w:val="false"/>
                <w:bCs w:val="false"/>
              </w:rPr>
              <w:t>The extended development timeline for a manually settled PCM makes this option significantly less likely to achieve the intended goals and is therefore a less attractive option. While a PCM bridge could help accelerate development of the final long-term PCM product (if that is the selected long-term solution) and help stakeholders prepare for the launch of the full PCM product, NextEra believes the barriers to fast implementation, combined with potentially significant increases in collateral and the hedging challenges REPs may face, makes a basic PCM implementation relatively unattractive as a bridge product.  For the avoidance of doubt, comments on whether a basic PCM product can be implemented in time to achieve the stated goals of a bridging product should be considered solely in the context of evaluating bridging products and are unrelated to opinions on full PCM implementat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eastAsia="Times New Roman" w:cs="Arial"/>
                <w:sz w:val="24"/>
                <w:szCs w:val="24"/>
              </w:rPr>
            </w:pPr>
            <w:r>
              <w:rPr>
                <w:rFonts w:eastAsia="Times New Roman" w:cs="Arial" w:ascii="Arial" w:hAnsi="Arial"/>
                <w:sz w:val="24"/>
                <w:szCs w:val="24"/>
              </w:rPr>
              <w:t>NextEra sees the procurement of additional ancillary services as a potential bridge solution that could be implemented quickly, but questions whether additional revenue for only a limited number of resources is sufficient to prevent generation from retiring or to incentivize new build before a long-term reliability solution comes to market. In addition, REPs are unable to pass-through ancillary service cost changes without PUCT approval, so any short-term ancillary service solution would likely be problematic for REPs.</w:t>
            </w:r>
          </w:p>
          <w:p>
            <w:pPr>
              <w:pStyle w:val="Header"/>
              <w:rPr>
                <w:rFonts w:ascii="Arial" w:hAnsi="Arial" w:eastAsia="Times New Roman" w:cs="Arial"/>
                <w:sz w:val="24"/>
                <w:szCs w:val="24"/>
              </w:rPr>
            </w:pPr>
            <w:r>
              <w:rPr>
                <w:rFonts w:eastAsia="Times New Roman" w:cs="Arial"/>
                <w:sz w:val="24"/>
                <w:szCs w:val="24"/>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ListParagraph"/>
              <w:ind w:left="-15" w:hanging="0"/>
              <w:rPr>
                <w:rFonts w:ascii="Garamond" w:hAnsi="Garamond" w:cs="Garamond"/>
                <w:sz w:val="24"/>
                <w:szCs w:val="24"/>
                <w:highlight w:val="yellow"/>
              </w:rPr>
            </w:pPr>
            <w:r>
              <w:rPr>
                <w:rFonts w:eastAsia="Times New Roman" w:cs="Arial" w:ascii="Arial" w:hAnsi="Arial"/>
                <w:sz w:val="24"/>
                <w:szCs w:val="24"/>
              </w:rPr>
              <w:t>ORDC enhancements are an attractive bridge option because; 1) they can be implemented more quickly than any other option, 2) implementation would be fully automated using existing ERCOT systems, and 3) enhancements would not delay implementation of a long-term resource adequacy solution because they do not require ERCOT to redirect staff work. This option is also easily hedged by REPs with existing market products. The downside to this solution is the concern about whether it will help keep existing at-risk generation online because higher cost at-risk generation is less likely to be online during the periods when the enhanced ORDC payments occur. Based on discussions during the first workshop this option seemed to have the broadest support, so additional discussion about how to change the implementation and provide more benefit to at-risk generation should be considered.</w:t>
            </w:r>
          </w:p>
          <w:p>
            <w:pPr>
              <w:pStyle w:val="Header"/>
              <w:rPr>
                <w:rFonts w:ascii="Garamond" w:hAnsi="Garamond" w:cs="Garamond"/>
                <w:sz w:val="24"/>
                <w:szCs w:val="24"/>
                <w:highlight w:val="yellow"/>
              </w:rPr>
            </w:pPr>
            <w:r>
              <w:rPr>
                <w:rFonts w:cs="Garamond" w:ascii="Garamond" w:hAnsi="Garamond"/>
                <w:sz w:val="24"/>
                <w:szCs w:val="24"/>
                <w:highlight w:val="yellow"/>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bCs/>
                <w:color w:val="4472C4"/>
              </w:rPr>
            </w:pPr>
            <w:r>
              <w:rPr>
                <w:rFonts w:cs="Arial" w:ascii="Arial" w:hAnsi="Arial"/>
                <w:sz w:val="24"/>
                <w:szCs w:val="24"/>
              </w:rPr>
              <w:t>NextEra believes the dynamic, market responsive nature of BRS makes it a good potential bridge option. The total volume needed will change as demand and supply changes, allowing the market to bridge a near-term reliability shortfall. It is transparent - a centralized auction provides visibility into clearing prices for market participants. It encourages competition - a competitive auction dictates that lowest cost wins. It aligns with the current energy only market. It is cost-effective – it avoids unnecessary payments to all generators. Finally, it addresses reliability - the service provides more stable cashflows for participating resources, bolsters forward prices, and provides efficient market signals for additional generation. Per ERCOT’s workshop comments, staff believes it could require a relatively long implementation timeline and it would utilize resources required to develop the long-term reliability solution.  NextEra believes an interim BRS implementation could be simplified significantly and leverage existing Seasonal Assessment of Resource Adequacy inputs and ancillary service auctions to allow cashflows to reach at-risk generators via a market-based mechanism which will avoid the potentially complex mitigation efforts involved with “Contract for Capacity” RMR processes.</w:t>
            </w:r>
            <w:r>
              <w:rPr>
                <w:b/>
                <w:bCs/>
                <w:color w:val="4472C4"/>
              </w:rPr>
              <w:t> </w:t>
            </w:r>
          </w:p>
          <w:p>
            <w:pPr>
              <w:pStyle w:val="ListParagraph"/>
              <w:ind w:left="0" w:hanging="0"/>
              <w:rPr>
                <w:rFonts w:ascii="Garamond" w:hAnsi="Garamond" w:cs="Garamond"/>
                <w:b/>
                <w:b/>
                <w:bCs/>
                <w:color w:val="4472C4"/>
              </w:rPr>
            </w:pPr>
            <w:r>
              <w:rPr>
                <w:rFonts w:cs="Garamond" w:ascii="Garamond" w:hAnsi="Garamond"/>
                <w:b/>
                <w:bCs/>
                <w:color w:val="4472C4"/>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val="false"/>
                <w:bCs w:val="false"/>
              </w:rPr>
              <w:t xml:space="preserve">NextEra recognizes the value of a bridging option that can be implemented quickly like contracts for capacity but believes a BRS could offer many of the same benefits as capacity contracts, with the added benefits of being a market-based solution that also sends price signals that support development of new generation via the forward energy market.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4"/>
                <w:szCs w:val="24"/>
              </w:rPr>
            </w:pPr>
            <w:r>
              <w:rPr>
                <w:rFonts w:cs="Arial" w:ascii="Arial" w:hAnsi="Arial"/>
                <w:sz w:val="24"/>
                <w:szCs w:val="24"/>
              </w:rPr>
              <w:t>If PCM is approved as the long-term resource adequacy construct, NextEra sees value in providing this information because it will help market participants understand PCM better and make the initial launch of PCM more seamless. Helping market participants understand new market clearing mechanisms, as well as the effect of net CONE, and the shape of the demand curve on clearing prices is particularly beneficial for market participants. NextEra sees little downside to developing the PCM clearing information and publishing indicative values.</w:t>
            </w:r>
          </w:p>
          <w:p>
            <w:pPr>
              <w:pStyle w:val="ListParagraph"/>
              <w:ind w:left="0" w:hanging="0"/>
              <w:rPr>
                <w:rFonts w:ascii="Arial" w:hAnsi="Arial" w:cs="Arial"/>
                <w:sz w:val="24"/>
                <w:szCs w:val="24"/>
              </w:rPr>
            </w:pPr>
            <w:r>
              <w:rPr>
                <w:rFonts w:cs="Arial" w:ascii="Arial" w:hAnsi="Arial"/>
                <w:sz w:val="24"/>
                <w:szCs w:val="24"/>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N/A</w:t>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Xmsonormal">
    <w:name w:val="x_msonormal"/>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Ritch@ne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21:40:00Z</dcterms:created>
  <dc:creator/>
  <dc:description/>
  <cp:keywords/>
  <dc:language>en-US</dc:language>
  <cp:lastModifiedBy/>
  <dcterms:modified xsi:type="dcterms:W3CDTF">2023-03-27T21:40:00Z</dcterms:modified>
  <cp:revision>1</cp:revision>
  <dc:subject/>
  <dc:title/>
</cp:coreProperties>
</file>