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potomaceconomic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otomac Economics (ERCOT Independent Market Monitor (IMM))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79-79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The IMM does not believe that a bridging mechanism is necessary but understands that ERCOT has been asked to bring solutions back to the Commission. As such, we prefer option 6, Indicative Performance Credit Mechanism (PCM), as the best of the provided options, if it is the case that ERCOT cannot come up with a creative implementation strategy for adding some version of our recommended uncertainty product. Our responses to each proposed option are below. </w:t>
            </w:r>
          </w:p>
          <w:p>
            <w:pPr>
              <w:pStyle w:val="Header"/>
              <w:rPr>
                <w:b w:val="false"/>
                <w:b w:val="false"/>
                <w:bCs w:val="false"/>
              </w:rPr>
            </w:pPr>
            <w:r>
              <w:rPr>
                <w:b w:val="false"/>
                <w:bCs w:val="false"/>
              </w:rPr>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There are many fundamental design decisions that must be made prior to implementing even a manual PCM and we caution that the implementation timeline of late 2023/early 2024 seems aggressive. For instance, we would not like to see the manual PCM go live with a static Performance Credit (PC) value – a demand curve must be formulated. We note that at the March 3, 2023, workshop ERCOT referenced using E3 for assistance in the demand curve formulation and, as an initial matter, we are concerned with that approach as it might bias the results. E3’s report used a 1.5 multiplier on the y-axis of their studied demand curve</w:t>
            </w:r>
            <w:r>
              <w:rPr>
                <w:rStyle w:val="FootnoteCharacters"/>
                <w:rStyle w:val="FootnoteAnchor"/>
                <w:b/>
                <w:bCs/>
              </w:rPr>
              <w:footnoteReference w:id="2"/>
            </w:r>
            <w:r>
              <w:rPr>
                <w:b w:val="false"/>
                <w:bCs w:val="false"/>
              </w:rPr>
              <w:t>, and we would recommend using net cost of new entry (CONE) with no multiplier. In addition, ERCOT should consider using actual energy and Ancillary Services (AS) revenues to calculate net CONE rather than rely on forecasted values.</w:t>
            </w:r>
          </w:p>
          <w:p>
            <w:pPr>
              <w:pStyle w:val="Header"/>
              <w:rPr>
                <w:b w:val="false"/>
                <w:b w:val="false"/>
                <w:bCs w:val="false"/>
              </w:rPr>
            </w:pPr>
            <w:r>
              <w:rPr>
                <w:b w:val="false"/>
                <w:bCs w:val="false"/>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We do not recommend that ERCOT procure any additional </w:t>
            </w:r>
            <w:r>
              <w:rPr>
                <w:b w:val="false"/>
                <w:bCs w:val="false"/>
                <w:u w:val="single"/>
              </w:rPr>
              <w:t>existing</w:t>
            </w:r>
            <w:r>
              <w:rPr>
                <w:b w:val="false"/>
                <w:bCs w:val="false"/>
              </w:rPr>
              <w:t xml:space="preserve"> AS as a resource adequacy measure. AS should be sized to address operational needs alone. In addition, we agree with ERCOT’s presentation that the Non-Spinning Reserve Service (non-spin) market in particular is illiquid, and we expect that negative consequences would result from additional non-spin procurement. </w:t>
            </w:r>
          </w:p>
          <w:p>
            <w:pPr>
              <w:pStyle w:val="Header"/>
              <w:rPr>
                <w:b w:val="false"/>
                <w:b w:val="false"/>
                <w:bCs w:val="false"/>
              </w:rPr>
            </w:pPr>
            <w:r>
              <w:rPr>
                <w:b w:val="false"/>
                <w:bCs w:val="false"/>
              </w:rPr>
            </w:r>
          </w:p>
          <w:p>
            <w:pPr>
              <w:pStyle w:val="Header"/>
              <w:rPr>
                <w:b w:val="false"/>
                <w:b w:val="false"/>
                <w:bCs w:val="false"/>
              </w:rPr>
            </w:pPr>
            <w:r>
              <w:rPr>
                <w:b w:val="false"/>
                <w:bCs w:val="false"/>
              </w:rPr>
              <w:t>We would be interested in an option that implements a version of the IMM’s uncertainty product and encourage ERCOT to find a creative way to develop this option based on its implementation limitations. Particularly in light of the upcoming ERCOT Contingency Reserve Service (ECRS) implementation and the stated deployment criteria for ECRS, ERCOT may find that the tools to address operational concerns can be reevaluated in light of these changes.</w:t>
            </w:r>
          </w:p>
          <w:p>
            <w:pPr>
              <w:pStyle w:val="Header"/>
              <w:jc w:val="center"/>
              <w:rPr>
                <w:b w:val="false"/>
                <w:b w:val="false"/>
                <w:bCs w:val="false"/>
              </w:rPr>
            </w:pPr>
            <w:r>
              <w:rPr>
                <w:b w:val="false"/>
                <w:bCs w:val="false"/>
              </w:rPr>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The energy-only market cleared ~60% over CONE,</w:t>
            </w:r>
            <w:r>
              <w:rPr>
                <w:rStyle w:val="FootnoteCharacters"/>
                <w:rStyle w:val="FootnoteAnchor"/>
                <w:b/>
                <w:bCs/>
              </w:rPr>
              <w:footnoteReference w:id="3"/>
            </w:r>
            <w:r>
              <w:rPr>
                <w:b w:val="false"/>
                <w:bCs w:val="false"/>
              </w:rPr>
              <w:t xml:space="preserve"> based on energy revenues alone, in 2022. There is no indication that adding energy revenues under the ORDC construct is necessary. In addition, an ORDC floor is an arbitrary change that has no basis in the underlying economics of the market design. Consequently, we do not support that option. Intervening in market outcomes in a temporary way, as this would be designed to do, would not enhance new entry incentives since it would not be factored into expectations of future revenue.</w:t>
            </w:r>
          </w:p>
          <w:p>
            <w:pPr>
              <w:pStyle w:val="Header"/>
              <w:rPr>
                <w:b w:val="false"/>
                <w:b w:val="false"/>
                <w:bCs w:val="false"/>
              </w:rPr>
            </w:pPr>
            <w:r>
              <w:rPr>
                <w:b w:val="false"/>
                <w:bCs w:val="false"/>
              </w:rPr>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Implementing BRS could be very costly in the short-term, and we do not support this option. It would withhold from the real-time market dispatch capacity that would have otherwise represented market resources. This will artificially raise prices, potentially significantly depending on the sizing of the service. As we noted for option 3, intervening in market outcomes in a temporary way would not enhance new entry incentives since it would not be factored into expectations of future revenue.   </w:t>
            </w:r>
          </w:p>
          <w:p>
            <w:pPr>
              <w:pStyle w:val="Header"/>
              <w:jc w:val="center"/>
              <w:rPr>
                <w:b w:val="false"/>
                <w:b w:val="false"/>
                <w:bCs w:val="false"/>
              </w:rPr>
            </w:pPr>
            <w:r>
              <w:rPr>
                <w:b w:val="false"/>
                <w:bCs w:val="false"/>
              </w:rPr>
            </w:r>
          </w:p>
          <w:p>
            <w:pPr>
              <w:pStyle w:val="Head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This option would be less harmful to the overall market construct than option 4, though we do not support the use of contracts like Reliability Must Run for capacity in general. This option avoids the pitfall of withholding market resources, since by definition these would be resources that would be out of the market but for the contract. However, it is likely to be very costly to load for little to no reliability benefit. </w:t>
            </w:r>
          </w:p>
          <w:p>
            <w:pPr>
              <w:pStyle w:val="Header"/>
              <w:rPr>
                <w:b w:val="false"/>
                <w:b w:val="false"/>
                <w:bCs w:val="false"/>
              </w:rPr>
            </w:pPr>
            <w:r>
              <w:rPr>
                <w:b w:val="false"/>
                <w:bCs w:val="false"/>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This is the best option of those offered. We first note that the issue with indicative values is that it cannot capture any behavior changes that result from the financial outcomes. If it ends up being the case that only online resources can earn PCs, then this option may only have limited utility in helping market participants learn the anticipated new market design. The same is true for demand response in any formulation but that is anticipated to have a smaller impact.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However, there are certain benefits. For instance, publishing indicative values may help surface design flaws ahead of the final implementation. It may provide insight when comparing resultant settlements given differently shaped demand curves, lookback timeframes, reliability risk metrics, or resource qualifications, thus positively contributing to the final policy determination. </w:t>
            </w:r>
          </w:p>
          <w:p>
            <w:pPr>
              <w:pStyle w:val="Header"/>
              <w:rPr>
                <w:b w:val="false"/>
                <w:b w:val="false"/>
                <w:bCs w:val="false"/>
              </w:rPr>
            </w:pPr>
            <w:r>
              <w:rPr>
                <w:b w:val="false"/>
                <w:bCs w:val="false"/>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b w:val="false"/>
                <w:bCs w:val="false"/>
              </w:rPr>
              <w:t>We recommend ERCOT work to come up with a creative implementation strategy for adding some version of our recommended uncertainty product. If that is not a possibility, then we prefer option 6 as the best of the provided options.</w:t>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tab/>
        <w:t xml:space="preserve"> </w:t>
      </w:r>
      <w:r>
        <w:rPr/>
        <w:tab/>
      </w:r>
      <w:r>
        <w:rPr>
          <w:i/>
          <w:iCs/>
        </w:rPr>
        <w:t>Review of Market Reform Assessment Produced by Energy and Environmental Economics, Inc. (E3)</w:t>
      </w:r>
      <w:r>
        <w:rPr/>
        <w:t xml:space="preserve">, Project No. 54335, E3 Report, staff memo and updated questions at 72 (Section 5.2.3, Cost Metrics) (Nov. 10, 2022); </w:t>
      </w:r>
      <w:hyperlink r:id="rId1">
        <w:r>
          <w:rPr>
            <w:rStyle w:val="InternetLink"/>
          </w:rPr>
          <w:t>https://interchange.puc.texas.gov/Documents/54335_2_1251719.PDF</w:t>
        </w:r>
      </w:hyperlink>
      <w:r>
        <w:rPr/>
        <w:t>.</w:t>
      </w:r>
    </w:p>
  </w:footnote>
  <w:footnote w:id="3">
    <w:p>
      <w:pPr>
        <w:pStyle w:val="Footnote"/>
        <w:ind w:left="540" w:hanging="540"/>
        <w:rPr/>
      </w:pPr>
      <w:r>
        <w:rPr>
          <w:rStyle w:val="FootnoteCharacters"/>
        </w:rPr>
        <w:footnoteRef/>
      </w:r>
      <w:r>
        <w:rPr/>
        <w:tab/>
        <w:t xml:space="preserve"> </w:t>
      </w:r>
      <w:r>
        <w:rPr/>
        <w:tab/>
        <w:t xml:space="preserve">Based on Peaker Net Margin for 2022. Actual net revenues differ by resour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nterchange.puc.texas.gov/Documents/54335_2_1251719.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59:00Z</dcterms:created>
  <dc:creator>Zhang, Wen</dc:creator>
  <dc:description/>
  <cp:keywords/>
  <dc:language>en-US</dc:language>
  <cp:lastModifiedBy>Carrie Bivens</cp:lastModifiedBy>
  <cp:lastPrinted>2001-06-20T11:28:00Z</cp:lastPrinted>
  <dcterms:modified xsi:type="dcterms:W3CDTF">2023-03-13T13:21:00Z</dcterms:modified>
  <cp:revision>4</cp:revision>
  <dc:subject/>
  <dc:title>Protocols Workshop</dc:title>
</cp:coreProperties>
</file>