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3/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rren Schau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schauer@gvec.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uadalupe Valley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 857-12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both"/>
              <w:rPr/>
            </w:pPr>
            <w:r>
              <w:rPr/>
              <w:t>GVEC is a member-owned electric distribution cooperative that serves about 95,000 meters.  In short, GVEC is concerned that moving forward with additional interim and permanent market designs without answers to critical questions will be ineffective and potentially wasteful.  These critical questions include:  (1) What is the ultimate reliability goal and how will it be measured?  (2) How much new generation capacity is needed, what are the performance requirements needed for this new generation capacity, and how quickly does this new generation need to be brought to market?  The answers to these questions will likely be needed to determine whether the reliability goal identified under Question 1 can be met.  (3) How much money are the interim and permanent market design solutions trying to inject into the market? The independent market monitor has expressed that Phase 1 changes to the market have already resulted in several billion dollars being added to the market, which the consumers are paying.  (4) How will the Phase 1 changes and the revenues generated from them be impacted by the interim and permanent market design solutions?  Without answers to these critical questions, it is hard to support any additional changes to the market design.</w:t>
            </w:r>
          </w:p>
          <w:p>
            <w:pPr>
              <w:pStyle w:val="Header"/>
              <w:jc w:val="both"/>
              <w:rPr/>
            </w:pPr>
            <w:r>
              <w:rPr/>
            </w:r>
          </w:p>
          <w:p>
            <w:pPr>
              <w:pStyle w:val="Header"/>
              <w:jc w:val="both"/>
              <w:rPr/>
            </w:pPr>
            <w:r>
              <w:rPr/>
              <w:t>Subject to and without diminishing these threshold concerns, GVEC offers specific feedback as set forth below.</w:t>
            </w:r>
          </w:p>
          <w:p>
            <w:pPr>
              <w:pStyle w:val="Header"/>
              <w:jc w:val="both"/>
              <w:rPr/>
            </w:pPr>
            <w:r>
              <w:rPr/>
            </w:r>
          </w:p>
          <w:p>
            <w:pPr>
              <w:pStyle w:val="Header"/>
              <w:jc w:val="both"/>
              <w:rPr/>
            </w:pPr>
            <w:r>
              <w:rPr/>
              <w:t>GVEC would support any bridge solution that supports the timely implementation of—and does not divert ERCOT resources from—the permanent market design, assuming a permanent solution is needed.  GVEC would not support a bridge solution that would require its own resource-intensive implementation schedule as such a bridge solution would take away from the scarce ERCOT and stakeholder resources that should be devoted to developing and implementing the permanent market design solution.  Any use of resources in an inefficient manner raises costs to ratepayers and heightens uncertainty in the market.</w:t>
            </w:r>
          </w:p>
          <w:p>
            <w:pPr>
              <w:pStyle w:val="Header"/>
              <w:jc w:val="both"/>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both"/>
              <w:rPr/>
            </w:pPr>
            <w:r>
              <w:rPr/>
              <w:t>In January, the Commission voted to recommend usage of the PCM to the Legislature, who will have the final decision. If the Legislature were to endorse the PCM and approve its implementation, GVEC could see the value using Option 1 as a bridge solution. Implementing portions of the PCM could give market participants greater lead-time in adjusting to the changes in the market that would result from establishing the PCM in its entirety. By implementing these half-step PCM measures, ERCOT could take affirmative steps towards ultimate implementation of the PCM, thus avoiding any delays in the permanent market design and giving information to all market participants as to how the new market will function when fully implemented.</w:t>
            </w:r>
          </w:p>
          <w:p>
            <w:pPr>
              <w:pStyle w:val="Header"/>
              <w:jc w:val="both"/>
              <w:rPr/>
            </w:pPr>
            <w:r>
              <w:rPr/>
            </w:r>
          </w:p>
          <w:p>
            <w:pPr>
              <w:pStyle w:val="Header"/>
              <w:jc w:val="both"/>
              <w:rPr/>
            </w:pPr>
            <w:r>
              <w:rPr/>
              <w:t>In the event the Legislature chooses an ultimate path that does not involve the PCM, GVEC would oppose this bridge solution. If the permanent market design does not include the PCM, it makes little sense to build out a half PCM measure that would only need to be eliminated in the future, wasting ERCOT and market participant time and resources.</w:t>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jc w:val="both"/>
              <w:rPr/>
            </w:pPr>
            <w:r>
              <w:rPr/>
              <w:t>As noted by ERCOT Staff’s presentation, the procurement of additional ancillary services could be implemented quickly and uses the current market design construct, giving market participants a degree of certainty and familiarity.</w:t>
            </w:r>
          </w:p>
          <w:p>
            <w:pPr>
              <w:pStyle w:val="Header"/>
              <w:jc w:val="both"/>
              <w:rPr/>
            </w:pPr>
            <w:r>
              <w:rPr/>
            </w:r>
          </w:p>
          <w:p>
            <w:pPr>
              <w:pStyle w:val="Header"/>
              <w:jc w:val="both"/>
              <w:rPr/>
            </w:pPr>
            <w:r>
              <w:rPr/>
              <w:t>In addition, it appears unlikely that the procurement of additional ancillary service would delay or in any way harm the implementation of an ultimate market redesign solution.</w:t>
            </w:r>
          </w:p>
          <w:p>
            <w:pPr>
              <w:pStyle w:val="Head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jc w:val="both"/>
              <w:rPr/>
            </w:pPr>
            <w:r>
              <w:rPr/>
              <w:t>GVEC believes that an enhanced ORDC could be implemented as an addition to other potential options. Although ERCOT’s reliability standard is yet to be determined, the enhanced ORDC sets the aspirational goal of achieving a 1-10 LOLE and sets the expectation that is required of the market going forward.</w:t>
            </w:r>
          </w:p>
          <w:p>
            <w:pPr>
              <w:pStyle w:val="Header"/>
              <w:jc w:val="both"/>
              <w:rPr/>
            </w:pPr>
            <w:r>
              <w:rPr/>
            </w:r>
          </w:p>
          <w:p>
            <w:pPr>
              <w:pStyle w:val="Header"/>
              <w:jc w:val="both"/>
              <w:rPr/>
            </w:pPr>
            <w:r>
              <w:rPr/>
              <w:t>While the drawback noted by ERCOT staff is the continued reliance on scarcity pricing, GVEC notes that scarcity pricing is already a feature of the current design and would also be present with any PCM implementation. A modified ORDC does not introduce the concept of scarcity pricing to the ERCOT market.</w:t>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jc w:val="both"/>
              <w:rPr/>
            </w:pPr>
            <w:r>
              <w:rPr/>
              <w:t>GVEC does not generally support the use of the backstop reserve service. The BRS would pay generators to keep resources out of the market. GVEC believes this is too great a distortion to the market and may do more harm than good.</w:t>
            </w:r>
          </w:p>
          <w:p>
            <w:pPr>
              <w:pStyle w:val="Header"/>
              <w:jc w:val="both"/>
              <w:rPr/>
            </w:pPr>
            <w:r>
              <w:rPr/>
            </w:r>
          </w:p>
          <w:p>
            <w:pPr>
              <w:pStyle w:val="Header"/>
              <w:jc w:val="both"/>
              <w:rPr/>
            </w:pPr>
            <w:r>
              <w:rPr/>
              <w:t>Additionally, the BRS, as noted by ERCOT Staff, is likely to utilize resources that would be needed by the PCM if that is the permanent market design chosen, resulting in likely delays.  The over-arching goal of the bridge solution should be to prepare the market for the design to come and make the solution as efficient, predictable and seamless as possible. The BRS, while well intentioned, does not appear to accomplish these goals.</w:t>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jc w:val="both"/>
              <w:rPr/>
            </w:pPr>
            <w:r>
              <w:rPr/>
              <w:t>GVEC takes no position on additional contracts for capacity. However, if contracts for retiring or mothballed generation are used as part of the bridging solution, this solution should be used selectively for units that are known to be able to complete the terms of the contract.</w:t>
            </w:r>
          </w:p>
          <w:p>
            <w:pPr>
              <w:pStyle w:val="Head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jc w:val="both"/>
              <w:rPr/>
            </w:pPr>
            <w:r>
              <w:rPr/>
              <w:t>If the PCM is the permanent market design chosen by the Legislature, GVEC supports the publication of indicative PCM values in addition to other bridging solutions. An early preview of likely PCM pricing and values will allow market participants to prepare and begin their behavioral adjustments to the new market paradigm and aid in a faster and easier transition if the full PCM is implemented.</w:t>
            </w:r>
          </w:p>
          <w:p>
            <w:pPr>
              <w:pStyle w:val="Head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both"/>
              <w:rPr/>
            </w:pPr>
            <w:r>
              <w:rPr/>
              <w:t xml:space="preserve">GVEC believes that answers to the critical questions identified above are needed before ERCOT, the Commission, or the Legislature can select a reasonable interim or permanent market design. </w:t>
            </w:r>
          </w:p>
          <w:p>
            <w:pPr>
              <w:pStyle w:val="Header"/>
              <w:jc w:val="both"/>
              <w:rPr/>
            </w:pPr>
            <w:r>
              <w:rPr/>
            </w:r>
          </w:p>
          <w:p>
            <w:pPr>
              <w:pStyle w:val="Header"/>
              <w:jc w:val="both"/>
              <w:rPr/>
            </w:pPr>
            <w:r>
              <w:rPr/>
              <w:t>GVEC appreciates the efforts of ERCOT Staff to explore and develop these market designs and it looks forward to working with other stakeholders throughout the market redesign process.</w:t>
            </w:r>
          </w:p>
          <w:p>
            <w:pPr>
              <w:pStyle w:val="Header"/>
              <w:rPr/>
            </w:pPr>
            <w:r>
              <w:rPr/>
            </w:r>
          </w:p>
        </w:tc>
      </w:tr>
    </w:tbl>
    <w:p>
      <w:pPr>
        <w:pStyle w:val="NormalArial"/>
        <w:rPr/>
      </w:pPr>
      <w:r>
        <w:rPr/>
      </w:r>
    </w:p>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48:00Z</dcterms:created>
  <dc:creator>ERCOT/if</dc:creator>
  <dc:description/>
  <cp:keywords/>
  <dc:language>en-US</dc:language>
  <cp:lastModifiedBy>Lawler, Jacob J (AUS - X26523)</cp:lastModifiedBy>
  <cp:lastPrinted>2001-06-20T11:28:00Z</cp:lastPrinted>
  <dcterms:modified xsi:type="dcterms:W3CDTF">2023-03-13T16:48:00Z</dcterms:modified>
  <cp:revision>2</cp:revision>
  <dc:subject/>
  <dc:title>Protocols Workshop</dc:title>
</cp:coreProperties>
</file>