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barnes@nrg.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 (Reli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xecutive Summar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Reliant appreciates the work by ERCOT to develop options for bridge solutions and the engagement with market participants to review them.  Reliant supports further enhancement to the ORDC and the publication of indicative Performance Credit Mechanism (PCM) values as the bridge solution.  The enhancement of the ORDC is by far the most efficient way to increase operating reserves and align pricing outcomes to reflect the increased value of these reserves provide. While there would be limited and uncertain contributions to resource adequacy from strengthening the ORDC, it would benefit from being coupled with publication of indicative PCM values will allow market participants to get familiar with the concept and evaluate the incentives it provides.</w:t>
            </w:r>
          </w:p>
          <w:p>
            <w:pPr>
              <w:pStyle w:val="Header"/>
              <w:rPr>
                <w:b w:val="false"/>
                <w:b w:val="false"/>
                <w:bCs w:val="false"/>
              </w:rPr>
            </w:pPr>
            <w:r>
              <w:rPr>
                <w:b w:val="false"/>
                <w:bCs w:val="false"/>
              </w:rPr>
            </w:r>
          </w:p>
          <w:p>
            <w:pPr>
              <w:pStyle w:val="Header"/>
              <w:rPr>
                <w:b w:val="false"/>
                <w:b w:val="false"/>
                <w:bCs w:val="false"/>
              </w:rPr>
            </w:pPr>
            <w:r>
              <w:rPr>
                <w:b w:val="false"/>
                <w:bCs w:val="false"/>
              </w:rPr>
              <w:t>Ultimately, the most effective bridge solution is clear line of sight and certainty of implementation of a reliability standard and the PCM as a resource adequacy solution.  While Reliant understands the 88</w:t>
            </w:r>
            <w:r>
              <w:rPr>
                <w:b w:val="false"/>
                <w:bCs w:val="false"/>
                <w:vertAlign w:val="superscript"/>
              </w:rPr>
              <w:t>th</w:t>
            </w:r>
            <w:r>
              <w:rPr>
                <w:b w:val="false"/>
                <w:bCs w:val="false"/>
              </w:rPr>
              <w:t xml:space="preserve"> Legislature will continue to weigh in on different market design options and assuming the PCM as adopted by the Public Utility Commission of Texas (PUCT) remains part of the policy direction following session, an eventual date certain for implementation of the PCM, such as January 1</w:t>
            </w:r>
            <w:r>
              <w:rPr>
                <w:b w:val="false"/>
                <w:bCs w:val="false"/>
                <w:vertAlign w:val="superscript"/>
              </w:rPr>
              <w:t>st</w:t>
            </w:r>
            <w:r>
              <w:rPr>
                <w:b w:val="false"/>
                <w:bCs w:val="false"/>
              </w:rPr>
              <w:t>, 2026, would provide market participants certainty as they continue to evaluate new generation projects and the viability of existing generation.  Reliant recommends a market trial period to precede a financially binding settlement of the PCM where indicative values are published consistent with Option 6.</w:t>
            </w:r>
          </w:p>
          <w:p>
            <w:pPr>
              <w:pStyle w:val="Head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1: Implement a Basic settlement component of PCM manuall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rPr>
                <w:b w:val="false"/>
                <w:b w:val="false"/>
                <w:bCs w:val="false"/>
              </w:rPr>
            </w:pPr>
            <w:r>
              <w:rPr>
                <w:b w:val="false"/>
                <w:bCs w:val="false"/>
              </w:rPr>
              <w:t>Reliant supports the implementation of a reliability standard and the PCM as a long-term resource adequacy mechanism for the ERCOT market.  However, Reliant does not support the implementation of a financially binding PCM as a bridge solution in the short-term due to the impact on the retail market and existing contracts.  For Retail Electric Providers (REPs) to properly reflect the costs of a new product in our future contracts, there must be sufficient lead time before the product becomes financially binding.  Additionally, it will be important for the PUCT to provide guidance on whether such costs could be passed through for existing contracts for fixed rate products.  Reliant is also concerned an accelerated implementation of PCM may not allow for sufficient time to evaluate the design parameters to properly configure it.  As reflected in our response to Option 6, Reliant is strongly supportive of the publication of indicative PCM values to allow for market participants get familiar with the construct, assess its functionality, and begin to estimate valuation.</w:t>
            </w:r>
          </w:p>
          <w:p>
            <w:pPr>
              <w:pStyle w:val="Header"/>
              <w:jc w:val="cent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2: Procure Additional Ancillary Servic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Reliant does not support procurement of additional ancillary services beyond what ERCOT is already purchasing.  As part of implementing conservative operating practices, ERCOT increased the procurement of Responsive Reserve Service (RRS) and Non-Spinning Reserve Service (NSRS).  The increase in NSRS is significant compared to prior amounts procured.  ERCOT is also implementing the procurement of a new ancillary service, ERCOT Contingency Reserve Service (ECRS), in June.  The combined procurement of NSRS and ECRS address ERCOT’s operating flexibility challenges and are designed to cover uncertainty in load forecast, renewable output, and forced outages.  Procuring more ancillary service on top of these amounts is unnecessary and provides little additional value to the system from an operational flexibility perspective.  One stated purpose of procuring additional ancillary service is to intentionally withhold capacity to inflate energy prices but Option 3 is more effective at increasing energy prices.</w:t>
            </w:r>
          </w:p>
          <w:p>
            <w:pPr>
              <w:pStyle w:val="Header"/>
              <w:jc w:val="center"/>
              <w:rPr>
                <w:b w:val="false"/>
                <w:b w:val="false"/>
                <w:bCs w:val="false"/>
              </w:rPr>
            </w:pPr>
            <w:r>
              <w:rPr>
                <w:b w:val="false"/>
                <w:bCs w:val="false"/>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3: Enhance the Operating Reserve Demand Curve (ORDC)</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Reliant is supportive of additional changes to the shape of the ORDC to reflect the increased value of operating reserves when operating the grid in a conservative posture which is expected to continue indefinitely.  Reliant believes any change to the ORDC should not be a temporary stop-gap but rather a permanent change that should also be accompanied by a reduction in the procurement of NSRS quantities.  A stronger ORDC will provide additional incentives for generators to come online when needed the most and provide reserves.  This additional incentive should reduce the need for the same amount of NSRS procurement.  Enhancing the ORDC will also increase energy prices to support the retention of existing dispatchable resources.</w:t>
            </w:r>
          </w:p>
          <w:p>
            <w:pPr>
              <w:pStyle w:val="Header"/>
              <w:jc w:val="cent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4: Backstop Reserve Service (BR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Reliant does not support the implementation of BRS as a bridge solution.  BRS would have the similar effect as procuring more ancillary services but with lower quality reserves and the burden of creating a new capacity product.  NSRS and ECRS procure higher quality reserves given their 30-minute and 10-minute response requirements.  BRS would likely attract long-lead time, more inefficient generation resources that are on the verge of retirement.  While preventing retirements that could cause reliability issues is necessary, the eventual implementation of a resource adequacy solution like a reliability standard coupled with the PCM would be more effective solution.  Similar with procuring additional ancillary services, one of the objectives of BRS is to intentionally withhold capacity to inflate energy prices.  Strengthening the ORDC is a more effective way to support energy prices and align commitment incentives with the needs of the grid.  BRS would require the creation of another new product that would consume the time of limited resources at ERCOT and market participants and would need to be absorbed into the retail market.</w:t>
            </w:r>
          </w:p>
          <w:p>
            <w:pPr>
              <w:pStyle w:val="Header"/>
              <w:jc w:val="cent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5: Contracts for Capacit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both"/>
              <w:rPr>
                <w:b w:val="false"/>
                <w:b w:val="false"/>
                <w:bCs w:val="false"/>
              </w:rPr>
            </w:pPr>
            <w:r>
              <w:rPr>
                <w:b w:val="false"/>
                <w:bCs w:val="false"/>
              </w:rPr>
              <w:t xml:space="preserve">Reliant understands that for this option ERCOT would utilize its discretion in the Protocols to procure capacity for dispatch during emergencies and provide cost recovery similar to the Reliability Must Run (RMR) settlement process.  The contracts for capacity would only be pursued if a generator submits a retirement or mothball notice to ERCOT.  Reliant is reluctant to support such a process since it would likely entail spending consumer dollars on older, less efficient technology.  In contrast, a well-design resource adequacy solution like the PCM would utilize funds from private investors for new generation allowing for a smoother transition from older, inefficient resources to more competitive, newer resources, but in a manner where grid reliability is preserved without the need for consumers to pay the cost of retaining generation seeking to retire. If only used sparingly as a stop-gap measure, Reliant understands the potential need for ERCOT to use emergency contracts for capacity to retain generation that intends to retire. Other markets such as California have been in a position where it had to rely on the retention of capacity needed for the system’s resource adequacy through out-of-market contracts—a significant indicator of overall market failure. (Meanwhile, for narrow applications, like local reliability violations and transmission congestion issues, ad hoc contracts for capacity like RMR have sometimes been relied upon in ERCOT and throughout the United States.) </w:t>
            </w:r>
          </w:p>
          <w:p>
            <w:pPr>
              <w:pStyle w:val="Header"/>
              <w:jc w:val="cent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6: Publish Indicative PCM Valu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Regardless of what bridging solution is chosen, ERCOT should publish indicative PCM values.  Publishing the parameters and values of the PCM would allow for market participants get familiar with the construct, assess its functionality, and begin to estimate valuation.  ERCOT has consistently provided backcast analysis for the numerous ORDC changes and prior to implementation of both the zonal and nodal markets, ERCOT conducted market trials where indicative values and results were published.  This exercise is extremely valuable for market participants to get familiar with the market construct and assess its value. Of the two regions currently undergoing a reform to their Resource Adequacy marketplace, the Western Power Pool and the State of California, both have intended to use at least one year (across multiple seasons) of a financially non-binding dry run to ensure the fidelity of the market’s design and to communicate the market’s functioning to a wider set of market participants. </w:t>
            </w:r>
          </w:p>
          <w:p>
            <w:pPr>
              <w:pStyle w:val="Header"/>
              <w:jc w:val="center"/>
              <w:rPr>
                <w:b w:val="false"/>
                <w:b w:val="false"/>
                <w:bCs w:val="false"/>
              </w:rPr>
            </w:pPr>
            <w:r>
              <w:rPr>
                <w:b w:val="false"/>
                <w:bCs w:val="false"/>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nclusion/Additional 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b w:val="false"/>
                <w:bCs w:val="false"/>
              </w:rPr>
              <w:t xml:space="preserve">Reliant appreciates consideration of these comments as ERCOT and the ERCOT Board of Directors form their recommendations for a bridge solution to the PUCT.  Reliant supports further enhancement to the ORDC and the publication of indicative PCM values as the bridge solution.  Ultimately, the most effective bridge solution is clear line of sight and certainty of implementation of a reliability standard and the PCM as a resource adequacy solution. Continuing to rely on operational flexibility tools for long-term investment signals maintains the heighten level of reliability risk in the current market.  </w:t>
            </w:r>
          </w:p>
        </w:tc>
      </w:tr>
    </w:tbl>
    <w:p>
      <w:pPr>
        <w:pStyle w:val="NormalAri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hase II Market Design Bridging Options Comment Form</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msonormal"/>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18:13:00Z</dcterms:created>
  <dc:creator>ERCOT/if</dc:creator>
  <dc:description/>
  <cp:keywords/>
  <dc:language>en-US</dc:language>
  <cp:lastModifiedBy>NRG </cp:lastModifiedBy>
  <cp:lastPrinted>2001-06-20T11:28:00Z</cp:lastPrinted>
  <dcterms:modified xsi:type="dcterms:W3CDTF">2023-03-13T03:08:00Z</dcterms:modified>
  <cp:revision>5</cp:revision>
  <dc:subject/>
  <dc:title>Protocols Workshop</dc:title>
</cp:coreProperties>
</file>