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March 8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28574527"/>
      <w:bookmarkStart w:id="1" w:name="_Hlk105078988"/>
      <w:bookmarkEnd w:id="0"/>
      <w:r>
        <w:rPr>
          <w:color w:val="000000"/>
          <w:sz w:val="22"/>
          <w:szCs w:val="22"/>
        </w:rPr>
        <w:t>Meeting Number:  2550 934 256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W@2ma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2" w:name="_Hlk105078988"/>
      <w:r>
        <w:rPr>
          <w:color w:val="000000"/>
          <w:sz w:val="22"/>
          <w:szCs w:val="22"/>
        </w:rPr>
        <w:t>Audio Dial-In: 1.877.668.4493</w:t>
      </w:r>
      <w:bookmarkEnd w:id="2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_Hlk128574527"/>
      <w:bookmarkStart w:id="4" w:name="_Hlk128574527"/>
      <w:bookmarkEnd w:id="4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5" w:name="OLE_LINK7"/>
            <w:bookmarkStart w:id="6" w:name="OLE_LINK4"/>
            <w:bookmarkStart w:id="7" w:name="OLE_LINK3"/>
            <w:bookmarkStart w:id="8" w:name="OLE_LINK2"/>
            <w:bookmarkStart w:id="9" w:name="OLE_LINK1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5, Attestation Regarding Market Participant Citizenship, Ownership, or Headquarte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1, Clarify AVR Notification Requirements for IRR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2, Single Agent Designation for a QSE and its Sub-QSEs for Voice Communications over the ERCOT WA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3, Related to LPGRR070, Discontinuation of Interval Data Recorder (IDR) Meter Weather Sensitivity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4, Black Start and Isochronous Control Capable Identific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9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21:04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3-03-01T21:04:00Z</dcterms:modified>
  <cp:revision>2</cp:revision>
  <dc:subject/>
  <dc:title>1</dc:title>
</cp:coreProperties>
</file>