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15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lated to NOGRR230, WAN Participant Security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7, 2022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se Smith on behalf of the Reliability and Operations Subcommittee (RO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bcsmi@southernco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outhern Power Compan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05-992-0145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</w:rPr>
        <w:t>On December 1, 2022, ROS reviewed Nodal Protocol Revision Request (NPRR) 1150.  ROS voted unanimously to request PRS continue to table NPRR1150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50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2072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150" TargetMode="External"/><Relationship Id="rId3" Type="http://schemas.openxmlformats.org/officeDocument/2006/relationships/hyperlink" Target="mailto:bcsmi@southernco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21:08:00Z</dcterms:created>
  <dc:creator>ERCOT/if</dc:creator>
  <dc:description/>
  <cp:keywords/>
  <dc:language>en-US</dc:language>
  <cp:lastModifiedBy>ERCOT</cp:lastModifiedBy>
  <cp:lastPrinted>2001-06-20T11:28:00Z</cp:lastPrinted>
  <dcterms:modified xsi:type="dcterms:W3CDTF">2022-12-29T21:08:00Z</dcterms:modified>
  <cp:revision>2</cp:revision>
  <dc:subject/>
  <dc:title>Protocols Workshop</dc:title>
</cp:coreProperties>
</file>