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03586796"/>
      <w:bookmarkStart w:id="1" w:name="__Fieldmark__3_360358679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603586796"/>
      <w:bookmarkStart w:id="3" w:name="__Fieldmark__10_3603586796"/>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