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99533103"/>
      <w:bookmarkStart w:id="1" w:name="__Fieldmark__3_4199533103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99533103"/>
      <w:bookmarkStart w:id="3" w:name="__Fieldmark__4_4199533103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4199533103"/>
      <w:bookmarkStart w:id="5" w:name="__Fieldmark__5_4199533103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4199533103"/>
      <w:bookmarkStart w:id="7" w:name="__Fieldmark__6_4199533103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4199533103"/>
      <w:bookmarkStart w:id="9" w:name="__Fieldmark__8_4199533103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4199533103"/>
      <w:bookmarkStart w:id="11" w:name="__Fieldmark__9_4199533103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4199533103"/>
      <w:bookmarkStart w:id="13" w:name="__Fieldmark__10_4199533103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4199533103"/>
      <w:bookmarkStart w:id="15" w:name="__Fieldmark__11_4199533103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4199533103"/>
      <w:bookmarkStart w:id="17" w:name="__Fieldmark__13_4199533103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4199533103"/>
      <w:bookmarkStart w:id="19" w:name="__Fieldmark__16_4199533103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