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515605493"/>
            <w:bookmarkStart w:id="1" w:name="__Fieldmark__1_351560549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515605493"/>
            <w:bookmarkStart w:id="3" w:name="__Fieldmark__2_351560549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515605493"/>
            <w:bookmarkStart w:id="5" w:name="__Fieldmark__3_351560549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515605493"/>
            <w:bookmarkStart w:id="7" w:name="__Fieldmark__4_351560549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515605493"/>
            <w:bookmarkStart w:id="9" w:name="__Fieldmark__5_351560549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515605493"/>
            <w:bookmarkStart w:id="11" w:name="__Fieldmark__6_351560549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515605493"/>
            <w:bookmarkStart w:id="13" w:name="__Fieldmark__7_351560549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515605493"/>
            <w:bookmarkStart w:id="15" w:name="__Fieldmark__8_351560549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