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51136056"/>
      <w:bookmarkStart w:id="1" w:name="__Fieldmark__3_45113605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451136056"/>
      <w:bookmarkStart w:id="3" w:name="__Fieldmark__10_451136056"/>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