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63585852"/>
      <w:bookmarkStart w:id="1" w:name="__Fieldmark__4_116358585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163585852"/>
      <w:bookmarkStart w:id="3" w:name="__Fieldmark__5_116358585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63585852"/>
      <w:bookmarkStart w:id="5" w:name="__Fieldmark__6_116358585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63585852"/>
      <w:bookmarkStart w:id="7" w:name="__Fieldmark__7_116358585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63585852"/>
      <w:bookmarkStart w:id="9" w:name="__Fieldmark__8_116358585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163585852"/>
      <w:bookmarkStart w:id="11" w:name="__Fieldmark__9_116358585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63585852"/>
      <w:bookmarkStart w:id="13" w:name="__Fieldmark__10_116358585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63585852"/>
            <w:bookmarkStart w:id="15" w:name="__Fieldmark__16_116358585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63585852"/>
            <w:bookmarkStart w:id="17" w:name="__Fieldmark__17_116358585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163585852"/>
            <w:bookmarkStart w:id="19" w:name="__Fieldmark__18_116358585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163585852"/>
            <w:bookmarkStart w:id="21" w:name="__Fieldmark__19_116358585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163585852"/>
            <w:bookmarkStart w:id="23" w:name="__Fieldmark__20_116358585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163585852"/>
            <w:bookmarkStart w:id="25" w:name="__Fieldmark__21_116358585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163585852"/>
            <w:bookmarkStart w:id="27" w:name="__Fieldmark__22_116358585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163585852"/>
            <w:bookmarkStart w:id="29" w:name="__Fieldmark__23_116358585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