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68987128"/>
      <w:bookmarkStart w:id="1" w:name="__Fieldmark__5_326898712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68987128"/>
      <w:bookmarkStart w:id="3" w:name="__Fieldmark__6_326898712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68987128"/>
      <w:bookmarkStart w:id="5" w:name="__Fieldmark__7_326898712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