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20052689"/>
            <w:bookmarkStart w:id="1" w:name="__Fieldmark__0_372005268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20052689"/>
            <w:bookmarkStart w:id="3" w:name="__Fieldmark__1_372005268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