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486301102"/>
      <w:bookmarkStart w:id="1" w:name="__Fieldmark__3_1486301102"/>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486301102"/>
      <w:bookmarkStart w:id="3" w:name="__Fieldmark__10_1486301102"/>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