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61853911"/>
      <w:bookmarkStart w:id="1" w:name="__Fieldmark__5_126185391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61853911"/>
      <w:bookmarkStart w:id="3" w:name="__Fieldmark__6_126185391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261853911"/>
      <w:bookmarkStart w:id="5" w:name="__Fieldmark__7_126185391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261853911"/>
      <w:bookmarkStart w:id="7" w:name="__Fieldmark__8_126185391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