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51483708"/>
      <w:bookmarkStart w:id="1" w:name="__Fieldmark__3_1651483708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51483708"/>
      <w:bookmarkStart w:id="3" w:name="__Fieldmark__4_1651483708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651483708"/>
      <w:bookmarkStart w:id="5" w:name="__Fieldmark__5_1651483708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1651483708"/>
      <w:bookmarkStart w:id="7" w:name="__Fieldmark__6_1651483708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651483708"/>
      <w:bookmarkStart w:id="9" w:name="__Fieldmark__8_1651483708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651483708"/>
      <w:bookmarkStart w:id="11" w:name="__Fieldmark__9_1651483708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651483708"/>
      <w:bookmarkStart w:id="13" w:name="__Fieldmark__10_1651483708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651483708"/>
      <w:bookmarkStart w:id="15" w:name="__Fieldmark__11_1651483708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1651483708"/>
      <w:bookmarkStart w:id="17" w:name="__Fieldmark__13_1651483708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651483708"/>
      <w:bookmarkStart w:id="19" w:name="__Fieldmark__16_1651483708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