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ind w:left="360" w:hanging="0"/>
        <w:jc w:val="center"/>
        <w:rPr>
          <w:rFonts w:ascii="Times New Roman" w:hAnsi="Times New Roman" w:cs="Times New Roman"/>
          <w:b/>
          <w:b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</w:rPr>
        <w:t>2022 TAC Strategic Initiatives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TAC Approved – February 23, 2022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arket reform implementation – WMS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Load participation in price formation – WMS/RMS 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witchable Generation – WMS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istributed Energy Resources – RMS/ROS/WMS Energy Storage Resources – ROS/WMS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color w:val="000000"/>
        </w:rPr>
        <w:t>DC Tie considerations – ROS/WMS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eview of Planning Processes – ROS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color w:val="000000"/>
        </w:rPr>
        <w:t>Process for integrating or transitioning large Load into ERCOT – RMS/ROS/WMS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color w:val="000000"/>
        </w:rPr>
        <w:t>Improve utilization of the stakeholder process – PRS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ood Cause Exception Rules – RMS/ROS/WMS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22:13:00Z</dcterms:created>
  <dc:creator>Albracht, Brittney</dc:creator>
  <dc:description/>
  <cp:keywords/>
  <dc:language>en-US</dc:language>
  <cp:lastModifiedBy>Clifton, Suzy</cp:lastModifiedBy>
  <dcterms:modified xsi:type="dcterms:W3CDTF">2022-02-23T22:15:00Z</dcterms:modified>
  <cp:revision>3</cp:revision>
  <dc:subject/>
  <dc:title/>
</cp:coreProperties>
</file>