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2</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February 23, 2022</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Develop and implement market design changes and other reliability enhancements that are promulgated by the PUCT in the furtherance of statutory changes originating from the 8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the Texas Legislature.</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support open access to the ERCOT markets and transmission network, and are consistent with PURA, PUCT Substantive Rules,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 including the recognition of limitations due to GTCs and the reactive needs of the system.</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ntegr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Develop analysis and implement reporting on the measures of the costs and benefits of changes in reliability requirements and actions, to include but not be limited to RUC impacts, changes in Ancillary Service quantities, and actions during emergency conditions. </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Review integration and optimization of limited-duration Resources in the energy and Ancillary Service marke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22:08:00Z</dcterms:created>
  <dc:creator>ERCOT 021612</dc:creator>
  <dc:description/>
  <cp:keywords/>
  <dc:language>en-US</dc:language>
  <cp:lastModifiedBy>Clifton, Suzy</cp:lastModifiedBy>
  <dcterms:modified xsi:type="dcterms:W3CDTF">2022-02-23T22:11:00Z</dcterms:modified>
  <cp:revision>3</cp:revision>
  <dc:subject/>
  <dc:title/>
</cp:coreProperties>
</file>