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5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7</w:t>
        <w:tab/>
        <w:t>Minimum Deliverability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8</w:t>
        <w:tab/>
        <w:t>Maintenance Outage Reliability Criteria</w:t>
        <w:tab/>
        <w:t>6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or Interconnection or Modification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Provis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itiation of Generator Interconnection or Modif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uty to Update Project Information and Respond to ERCOT and TDSP Requests for Inform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Cancellation Due to Failure to Comply with Require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untary Project Cancellation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s and Procedures</w:t>
      </w:r>
      <w:r>
        <w:rPr>
          <w:lang w:val="en-US" w:eastAsia="en-US"/>
        </w:rPr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1</w:t>
        <w:tab/>
        <w:t>Standard Generation Interconnection Agreement for Transmission-Connected Generators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2</w:t>
        <w:tab/>
        <w:t>Interconnection Agreement for Distribution-Connected Generators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3</w:t>
        <w:tab/>
        <w:t>Provisions for Municipally Owned Utilities and Cooperatives</w:t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nd Study Procedures for Large Generator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1</w:t>
        <w:tab/>
        <w:t>Proof of Site Control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2</w:t>
        <w:tab/>
        <w:t>Full Interconnection Study Scoping Process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3</w:t>
        <w:tab/>
        <w:t>Full Interconnection Study Description and Methodology</w:t>
        <w:tab/>
        <w:t>1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4</w:t>
        <w:tab/>
        <w:t>Full Interconnection Study Element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1</w:t>
        <w:tab/>
        <w:t>Steady-State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2</w:t>
        <w:tab/>
        <w:t>System Protection (Short-Circuit)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3</w:t>
        <w:tab/>
        <w:t>Dynamic and Transient Stability (Unit Stability, Voltage) Analysis</w:t>
        <w:tab/>
        <w:t>1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4</w:t>
        <w:tab/>
        <w:t>Facility Study</w:t>
        <w:tab/>
        <w:t>1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5</w:t>
        <w:tab/>
        <w:t>FIS Report and Follow-up</w:t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conomic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ctive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Quarterly Stability Assessment</w:t>
      </w:r>
      <w:r>
        <w:rPr>
          <w:lang w:val="en-US" w:eastAsia="en-US"/>
        </w:rPr>
        <w:tab/>
        <w:t>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Procedures for Small Generator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mall Generator Review Meeting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connection Agreement and TSP and/or DSP Studies and Technical Requirement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s and Approval to Submit Model Information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Reliability Impact</w:t>
      </w:r>
      <w:r>
        <w:rPr>
          <w:lang w:val="en-US" w:eastAsia="en-US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or Commissioning and Continuing Operations</w:t>
      </w:r>
      <w:r>
        <w:rPr/>
        <w:tab/>
        <w:t>2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9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Contents2"/>
        <w:rPr/>
      </w:pPr>
      <w:r>
        <w:rPr/>
        <w:t>Attestation Regarding Compliance with the Lone Star Infrastructure Protection Act</w:t>
        <w:tab/>
        <w:t>8(D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anuary 1, 2023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/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22-12-31T01:27:00Z</dcterms:modified>
  <cp:revision>66</cp:revision>
  <dc:subject/>
  <dc:title>Protocols Workshop</dc:title>
</cp:coreProperties>
</file>