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2423069"/>
      <w:bookmarkStart w:id="1" w:name="__Fieldmark__0_2262423069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2423069"/>
      <w:bookmarkStart w:id="3" w:name="__Fieldmark__1_2262423069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262423069"/>
      <w:bookmarkStart w:id="5" w:name="__Fieldmark__2_226242306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262423069"/>
      <w:bookmarkStart w:id="7" w:name="__Fieldmark__3_2262423069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262423069"/>
      <w:bookmarkStart w:id="9" w:name="__Fieldmark__4_226242306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262423069"/>
      <w:bookmarkStart w:id="11" w:name="__Fieldmark__5_2262423069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262423069"/>
      <w:bookmarkStart w:id="13" w:name="__Fieldmark__6_226242306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262423069"/>
      <w:bookmarkStart w:id="15" w:name="__Fieldmark__7_226242306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262423069"/>
      <w:bookmarkStart w:id="17" w:name="__Fieldmark__8_226242306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262423069"/>
      <w:bookmarkStart w:id="19" w:name="__Fieldmark__9_2262423069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2262423069"/>
      <w:bookmarkStart w:id="21" w:name="__Fieldmark__10_2262423069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