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37447696"/>
      <w:bookmarkStart w:id="1" w:name="__Fieldmark__5_263744769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37447696"/>
      <w:bookmarkStart w:id="3" w:name="__Fieldmark__6_263744769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637447696"/>
      <w:bookmarkStart w:id="5" w:name="__Fieldmark__7_263744769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637447696"/>
      <w:bookmarkStart w:id="7" w:name="__Fieldmark__8_263744769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