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107726032"/>
            <w:bookmarkStart w:id="1" w:name="__Fieldmark__1_410772603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107726032"/>
            <w:bookmarkStart w:id="3" w:name="__Fieldmark__2_410772603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107726032"/>
            <w:bookmarkStart w:id="5" w:name="__Fieldmark__3_410772603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107726032"/>
            <w:bookmarkStart w:id="7" w:name="__Fieldmark__4_410772603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107726032"/>
            <w:bookmarkStart w:id="9" w:name="__Fieldmark__5_410772603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107726032"/>
            <w:bookmarkStart w:id="11" w:name="__Fieldmark__6_410772603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107726032"/>
            <w:bookmarkStart w:id="13" w:name="__Fieldmark__7_410772603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107726032"/>
            <w:bookmarkStart w:id="15" w:name="__Fieldmark__8_410772603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