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80284861"/>
            <w:bookmarkStart w:id="1" w:name="__Fieldmark__0_188028486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80284861"/>
            <w:bookmarkStart w:id="3" w:name="__Fieldmark__1_1880284861"/>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