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80462979"/>
      <w:bookmarkStart w:id="1" w:name="__Fieldmark__6_388046297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880462979"/>
      <w:bookmarkStart w:id="3" w:name="__Fieldmark__13_388046297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