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1057797"/>
      <w:bookmarkStart w:id="1" w:name="__Fieldmark__3_237105779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1057797"/>
      <w:bookmarkStart w:id="3" w:name="__Fieldmark__4_237105779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371057797"/>
      <w:bookmarkStart w:id="5" w:name="__Fieldmark__5_237105779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371057797"/>
      <w:bookmarkStart w:id="7" w:name="__Fieldmark__6_237105779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371057797"/>
      <w:bookmarkStart w:id="9" w:name="__Fieldmark__8_237105779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371057797"/>
      <w:bookmarkStart w:id="11" w:name="__Fieldmark__9_237105779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371057797"/>
      <w:bookmarkStart w:id="13" w:name="__Fieldmark__10_237105779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371057797"/>
      <w:bookmarkStart w:id="15" w:name="__Fieldmark__11_237105779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371057797"/>
      <w:bookmarkStart w:id="17" w:name="__Fieldmark__13_237105779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371057797"/>
      <w:bookmarkStart w:id="19" w:name="__Fieldmark__16_237105779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