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50441689"/>
      <w:bookmarkStart w:id="1" w:name="__Fieldmark__1_4050441689"/>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050441689"/>
      <w:bookmarkStart w:id="3" w:name="__Fieldmark__2_4050441689"/>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