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21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imit Use of Remedial Action Schem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uly 8, 2020, WMS reviewed Nodal Operating Guide Revision Request (NOGRR) 215.  WMS voted unanimously to request ROS table NOGRR215 until after a workshop, and to request an opportunity to consider NOGRR215 after the workshop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5NOGRR-06 WMS Comments 071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5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0:17:00Z</dcterms:created>
  <dc:creator>ERCOT/if</dc:creator>
  <dc:description/>
  <cp:keywords/>
  <dc:language>en-US</dc:language>
  <cp:lastModifiedBy>Erin Wasik-Gutierrez</cp:lastModifiedBy>
  <cp:lastPrinted>2001-06-20T11:28:00Z</cp:lastPrinted>
  <dcterms:modified xsi:type="dcterms:W3CDTF">2022-10-31T20:17:00Z</dcterms:modified>
  <cp:revision>2</cp:revision>
  <dc:subject/>
  <dc:title>Protocols Workshop</dc:title>
</cp:coreProperties>
</file>