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151026609"/>
      <w:bookmarkStart w:id="1" w:name="__Fieldmark__6_115102660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151026609"/>
      <w:bookmarkStart w:id="3" w:name="__Fieldmark__13_1151026609"/>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