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47641642"/>
            <w:bookmarkStart w:id="1" w:name="__Fieldmark__0_354764164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47641642"/>
            <w:bookmarkStart w:id="3" w:name="__Fieldmark__1_3547641642"/>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