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38353905"/>
      <w:bookmarkStart w:id="1" w:name="__Fieldmark__5_233835390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38353905"/>
      <w:bookmarkStart w:id="3" w:name="__Fieldmark__6_233835390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38353905"/>
      <w:bookmarkStart w:id="5" w:name="__Fieldmark__7_233835390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