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061977912"/>
      <w:bookmarkStart w:id="1" w:name="__Fieldmark__10_406197791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061977912"/>
      <w:bookmarkStart w:id="3" w:name="__Fieldmark__11_406197791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061977912"/>
      <w:bookmarkStart w:id="5" w:name="__Fieldmark__14_406197791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061977912"/>
      <w:bookmarkStart w:id="7" w:name="__Fieldmark__17_406197791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061977912"/>
      <w:bookmarkStart w:id="9" w:name="__Fieldmark__18_406197791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061977912"/>
      <w:bookmarkStart w:id="11" w:name="__Fieldmark__21_406197791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061977912"/>
      <w:bookmarkStart w:id="13" w:name="__Fieldmark__22_406197791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061977912"/>
      <w:bookmarkStart w:id="15" w:name="__Fieldmark__24_406197791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061977912"/>
      <w:bookmarkStart w:id="17" w:name="__Fieldmark__26_406197791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061977912"/>
      <w:bookmarkStart w:id="19" w:name="__Fieldmark__28_406197791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061977912"/>
      <w:bookmarkStart w:id="21" w:name="__Fieldmark__30_406197791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061977912"/>
      <w:bookmarkStart w:id="23" w:name="__Fieldmark__32_406197791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061977912"/>
      <w:bookmarkStart w:id="25" w:name="__Fieldmark__34_406197791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