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iday, November 11, 202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 xml:space="preserve">Meeting Number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, Priority Revision Request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e Requirements to Submit Emergency Operations Plans, Weatherization Plans, and Declarations of Summer/Winter Weather Preparedn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4, Include Alternate Resource in the Availability Plan for the Firm Fuel Supply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32, Communicate Operating Limitations during Cold and Hot Weather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1, Voltage Set Point Target Information for Distribution Generation Resource (DGR) or Distribution Energy Storage Resource (DESR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226, Addition of Supplemental UFLS Stages (Waive Notic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7" w:name="_Hlk102998516"/>
            <w:bookmarkEnd w:id="7"/>
            <w:r>
              <w:rPr>
                <w:sz w:val="22"/>
                <w:szCs w:val="22"/>
              </w:rPr>
              <w:t>NPRR113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mmunication of Capability and Status of Online IRRs at 0 MW Outpu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8" w:name="_Hlk102998516"/>
            <w:bookmarkEnd w:id="8"/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ation Service Backup Power Mete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7, Update and Improve Notification and Evaluation Processes Associated with Reliability Must-Run (RMR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9, Implementation of Systematic Ancillary Service Failed Quant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otocol Revision Subcommittee Meeting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e Requirements to Submit Emergency Operations Plans, Weatherization Plans, and Declarations of Summer/Winter Weather Preparedn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3, ERCOT Fee Schedule Chang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ERCOT Membership/Segment Representative Ele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2:20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22-11-08T22:20:00Z</dcterms:modified>
  <cp:revision>2</cp:revision>
  <dc:subject/>
  <dc:title>1</dc:title>
</cp:coreProperties>
</file>