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  <w:color w:val="0000FF"/>
                  <w:u w:val="single"/>
                </w:rPr>
                <w:t>22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Addition of Supplemental UFLS S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Nodal Operating Guide Revision Request (NOGRR) is dependent upon Public Utility Commission of Texas (PUCT) prioritization and approval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spacing w:before="0" w:after="120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Energy Management Systems    95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Grid Decision Support Systems    5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6NOGRR-13 Impact Analysis 110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6:47:00Z</dcterms:created>
  <dc:creator>ERCOT/if</dc:creator>
  <dc:description/>
  <cp:keywords/>
  <dc:language>en-US</dc:language>
  <cp:lastModifiedBy>Jordan Troublefield</cp:lastModifiedBy>
  <cp:lastPrinted>2007-01-12T07:31:00Z</cp:lastPrinted>
  <dcterms:modified xsi:type="dcterms:W3CDTF">2022-11-01T16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