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60406006"/>
      <w:bookmarkStart w:id="1" w:name="__Fieldmark__6_316040600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160406006"/>
      <w:bookmarkStart w:id="3" w:name="__Fieldmark__13_316040600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