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1900371"/>
      <w:bookmarkStart w:id="1" w:name="__Fieldmark__5_38190037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1900371"/>
      <w:bookmarkStart w:id="3" w:name="__Fieldmark__6_38190037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81900371"/>
      <w:bookmarkStart w:id="5" w:name="__Fieldmark__7_38190037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81900371"/>
      <w:bookmarkStart w:id="7" w:name="__Fieldmark__8_38190037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