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October 14, 2022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4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1 Review and Posting of Nodal Operating Guide Revision Requests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2 Withdrawal of a Nodal Operating Guide Revision Request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3 ROS Review and Action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4 Comments to teh ROS Report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5 Nodal Operating Guide Revision Request Impact Analysis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6 ROS Review of Impact Analysis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7 ERCOT Impact Analysis Based on ROS Report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8 PRS Review of Project Prioritization</w:t>
        <w:tab/>
        <w:t xml:space="preserve"> 7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9 Technical Advisory Committee Vote</w:t>
        <w:tab/>
        <w:t xml:space="preserve"> 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0 ERCOT Board Vote</w:t>
        <w:tab/>
        <w:t xml:space="preserve"> 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1 Appeal of Action</w:t>
        <w:tab/>
        <w:t xml:space="preserve"> 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0</w:t>
      </w:r>
    </w:p>
    <w:p>
      <w:pPr>
        <w:pStyle w:val="Contents3"/>
        <w:rPr/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0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1 Maintenance and Verification</w:t>
        <w:tab/>
        <w:t xml:space="preserve"> 6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2 Regulation Provider Loss of AGC</w:t>
        <w:tab/>
        <w:t>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3 ERCOT Loss of AGC</w:t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9.1 Time Error</w:t>
        <w:tab/>
        <w:t xml:space="preserve"> 16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9.2 Time Synchronization</w:t>
        <w:tab/>
        <w:t>16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2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1 Obligation</w:t>
        <w:tab/>
        <w:t>27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2 Additional Operational Details for Responsive Reserve Provders</w:t>
        <w:tab/>
        <w:t>27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2.1 Limit on Generation Resources and Controllable Load Resources Providing RRS</w:t>
        <w:tab/>
        <w:t>3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34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2.3.2.1 Additional Operational Details for Non-Spinning Reserve Service Providers</w:t>
        <w:tab/>
        <w:t>3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3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3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3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and Over- Frequency Relaying</w:t>
      </w:r>
      <w:r>
        <w:rPr/>
        <w:tab/>
        <w:t>3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3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39</w:t>
      </w:r>
    </w:p>
    <w:p>
      <w:pPr>
        <w:pStyle w:val="Contents3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6.2.1 Frequency Ride-Through Requirements for Distribution Generation Resources (DGRs) and Distribution Energy Storage Resources (DESRs)</w:t>
        <w:tab/>
        <w:t>41</w:t>
      </w:r>
    </w:p>
    <w:p>
      <w:pPr>
        <w:pStyle w:val="Contents3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6.3 Frequency Ride-Through Requirements for Direct Current Ties (DC Ties)</w:t>
      </w:r>
      <w:r>
        <w:rPr>
          <w:lang w:val="en-US" w:eastAsia="en-US"/>
        </w:rPr>
        <w:tab/>
        <w:t>42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4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4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4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4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1 Operational Guidelines</w:t>
        <w:tab/>
        <w:t>4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2 ERCOT Responsibilities</w:t>
        <w:tab/>
        <w:t>4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3 TO/TSP Responsibilities</w:t>
        <w:tab/>
        <w:t>4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4 QSE Responsibilities</w:t>
        <w:tab/>
        <w:t>5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5 Resource Entity Responsibilities and Generation Resource Requirements</w:t>
        <w:tab/>
        <w:t>5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5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5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5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5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58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5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Voltage Ride-Through Requirements for Intermittent Renewable Resources Connected to the ERCOT Transmission Grid</w:t>
      </w:r>
      <w:r>
        <w:rPr>
          <w:lang w:val="en-US" w:eastAsia="en-US"/>
        </w:rPr>
        <w:tab/>
        <w:t>6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2 Voltage Ride-Through Requirements for Distribution Generation Resources (DGRs) and Distribution Energy Storage Resources (DESRs)</w:t>
      </w:r>
      <w:r>
        <w:rPr>
          <w:lang w:val="en-US" w:eastAsia="en-US"/>
        </w:rPr>
        <w:tab/>
        <w:t>67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10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DC Ties</w:t>
        <w:tab/>
        <w:t>68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2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23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10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2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EEA Operations</w:t>
        <w:tab/>
        <w:t>1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3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20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5 EEA Termination…………………………………………...……………………….</w:t>
      </w:r>
      <w:r>
        <w:rPr>
          <w:lang w:val="en-US" w:eastAsia="en-US"/>
        </w:rPr>
        <w:t>2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28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28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29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30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1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1 Fault Recording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2 Fault Recording and Sequence of Events Recording Equipment Location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3 Fault Recording and Sequence of Events Recording Data Requirements</w:t>
        <w:tab/>
        <w:t xml:space="preserve"> 3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6.1.2.4 Fault Recording and Sequence of Events Recording Data Retention and Reporting Requirements</w:t>
        <w:tab/>
        <w:t xml:space="preserve">4 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 Including Dynamic Disturbance Recording Equipment</w:t>
      </w:r>
      <w:r>
        <w:rPr/>
        <w:tab/>
        <w:t>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1 Recording and Triggering Requirements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2 Location Requirements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3 Data Recording and Redundancy Requirements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4 Data Retention and Data Reporting Requirements</w:t>
        <w:tab/>
        <w:t xml:space="preserve"> 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Maintenance and Testing Requirements</w:t>
      </w:r>
      <w:r>
        <w:rPr/>
        <w:tab/>
        <w:t>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Equipment Reporting Requirements</w:t>
      </w:r>
      <w:r>
        <w:rPr/>
        <w:tab/>
        <w:t>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5.1 Geomagnetic Disturbance (GMD) Measurement Data Processes</w:t>
        <w:tab/>
        <w:t xml:space="preserve"> 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Review Process</w:t>
      </w:r>
      <w:r>
        <w:rPr/>
        <w:tab/>
        <w:t>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1.1 Applicability</w:t>
        <w:tab/>
        <w:t xml:space="preserve"> 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 General Protection Criteria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1 Dependabil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2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3 Dependability and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4 Operating Tim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5 Testing and Maintenanc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6 Analysis of System Performance and Associated Protection Systems</w:t>
        <w:tab/>
        <w:t xml:space="preserve"> 1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 Equipment and Design Consideration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1 Current Transformer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2 Voltage Transformers and Potential Devices</w:t>
        <w:tab/>
        <w:t xml:space="preserve"> 19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3 Batteries and Direct Current Supply</w:t>
        <w:tab/>
        <w:t xml:space="preserve"> 20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4 AC Auxiliary Power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5 Circuit Breaker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6 Communication Channel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7 Control Cables and Wiring</w:t>
        <w:tab/>
        <w:t xml:space="preserve"> 22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8 Environment</w:t>
        <w:tab/>
        <w:t xml:space="preserve"> 2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 Specific Application Considerations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1 Transmission Line Protection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2 Transmission Station Protection</w:t>
        <w:tab/>
        <w:t xml:space="preserve"> 24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3 Breaker Failure Protection</w:t>
        <w:tab/>
        <w:t xml:space="preserve"> 2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4 Generator Protection and Relay Requirements</w:t>
        <w:tab/>
        <w:t xml:space="preserve"> 2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5 Automatic Under-Frequency Load Shedding Protection Systems</w:t>
        <w:tab/>
        <w:t xml:space="preserve"> 2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6 Automatic Under-Voltage Load Shedding Protection Systems</w:t>
        <w:tab/>
        <w:t xml:space="preserve"> 28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WAN Participation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WAN Participant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Resolving Real-Time Data Issues that affect ERCOT Network Security Analysi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TSP and QSE Telemetry Restoration</w:t>
      </w:r>
      <w:r>
        <w:rPr>
          <w:lang w:val="en-US" w:eastAsia="en-US"/>
        </w:rPr>
        <w:tab/>
        <w:t>16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7.3.6 General Telemetry Performance Criterion..............................................................................1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6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6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2"/>
        <w:ind w:left="1680" w:hanging="720"/>
        <w:rPr/>
      </w:pPr>
      <w:r>
        <w:rPr/>
        <w:t>8M Selecting Buses for Capturing Sequence of Events Recording and Fault Recording Data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Real-Time Data</w:t>
        <w:tab/>
        <w:t>1</w:t>
      </w:r>
    </w:p>
    <w:p>
      <w:pPr>
        <w:pStyle w:val="Contents3"/>
        <w:rPr/>
      </w:pPr>
      <w:r>
        <w:rPr/>
        <w:t>9.1.2 Compliance with Valid Dispatch Instructions</w:t>
        <w:tab/>
        <w:t>1</w:t>
      </w:r>
    </w:p>
    <w:p>
      <w:pPr>
        <w:pStyle w:val="Contents3"/>
        <w:rPr/>
      </w:pPr>
      <w:r>
        <w:rPr/>
        <w:t>9.1.3 Resource Outage Reporting</w:t>
        <w:tab/>
        <w:t>2</w:t>
      </w:r>
    </w:p>
    <w:p>
      <w:pPr>
        <w:pStyle w:val="Contents3"/>
        <w:rPr/>
      </w:pPr>
      <w:r>
        <w:rPr/>
        <w:t>9.1.4 Current Operating Plan Metrics for QSEs</w:t>
        <w:tab/>
        <w:t>2</w:t>
      </w:r>
    </w:p>
    <w:p>
      <w:pPr>
        <w:pStyle w:val="Contents2"/>
        <w:rPr/>
      </w:pPr>
      <w:r>
        <w:rPr/>
        <w:t>9.2</w:t>
        <w:tab/>
        <w:t>TSP Monitoring Program</w:t>
        <w:tab/>
        <w:t>2</w:t>
      </w:r>
    </w:p>
    <w:p>
      <w:pPr>
        <w:pStyle w:val="Contents3"/>
        <w:rPr/>
      </w:pPr>
      <w:r>
        <w:rPr/>
        <w:t>9.2.1 Intentionally Left Blank</w:t>
        <w:tab/>
        <w:t>3</w:t>
      </w:r>
    </w:p>
    <w:p>
      <w:pPr>
        <w:pStyle w:val="Contents3"/>
        <w:rPr/>
      </w:pPr>
      <w:r>
        <w:rPr/>
        <w:t>9.2.2 Real-Time Data Monitor</w:t>
        <w:tab/>
        <w:t>3</w:t>
      </w:r>
    </w:p>
    <w:p>
      <w:pPr>
        <w:pStyle w:val="Contents3"/>
        <w:rPr/>
      </w:pPr>
      <w:r>
        <w:rPr/>
        <w:t>9.2.3 Transmission Outage Reporting</w:t>
        <w:tab/>
        <w:t>3</w:t>
      </w:r>
    </w:p>
    <w:p>
      <w:pPr>
        <w:pStyle w:val="Contents2"/>
        <w:rPr/>
      </w:pPr>
      <w:r>
        <w:rPr/>
        <w:t>9.3</w:t>
        <w:tab/>
        <w:t>ERCOT Monitoring Program</w:t>
        <w:tab/>
        <w:t>4</w:t>
      </w:r>
    </w:p>
    <w:p>
      <w:pPr>
        <w:pStyle w:val="Contents3"/>
        <w:rPr/>
      </w:pPr>
      <w:r>
        <w:rPr/>
        <w:t>9.3.1 Transmission Control</w:t>
        <w:tab/>
        <w:t>4</w:t>
      </w:r>
    </w:p>
    <w:p>
      <w:pPr>
        <w:pStyle w:val="Contents3"/>
        <w:rPr/>
      </w:pPr>
      <w:r>
        <w:rPr/>
        <w:t>9.3.2 System and Resource Control</w:t>
        <w:tab/>
        <w:t>5</w:t>
      </w:r>
    </w:p>
    <w:p>
      <w:pPr>
        <w:pStyle w:val="Contents3"/>
        <w:rPr/>
      </w:pPr>
      <w:r>
        <w:rPr/>
        <w:t>9.3.3 Computer and Communication Systems Real-Time Availability and Systems Security</w:t>
        <w:tab/>
        <w:t>5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5</w:t>
      </w:r>
    </w:p>
    <w:p>
      <w:pPr>
        <w:pStyle w:val="Contents3"/>
        <w:rPr/>
      </w:pPr>
      <w:r>
        <w:rPr/>
        <w:t>9.4.1 Hydro Responsive Testing</w:t>
        <w:tab/>
        <w:t>5</w:t>
      </w:r>
    </w:p>
    <w:p>
      <w:pPr>
        <w:pStyle w:val="Contents3"/>
        <w:rPr/>
      </w:pPr>
      <w:r>
        <w:rPr/>
        <w:t>9.4.2 Resource-Specific Responsive Reserve Performance</w:t>
        <w:tab/>
        <w:t>6</w:t>
      </w:r>
    </w:p>
    <w:p>
      <w:pPr>
        <w:pStyle w:val="Contents3"/>
        <w:rPr/>
      </w:pPr>
      <w:r>
        <w:rPr/>
        <w:t>9.4.3 Resource-specific Non-Spinning Reserve</w:t>
        <w:tab/>
        <w:t>6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1</w:t>
      </w:r>
    </w:p>
    <w:p>
      <w:pPr>
        <w:pStyle w:val="Contents2"/>
        <w:rPr/>
      </w:pPr>
      <w:r>
        <w:rPr/>
        <w:tab/>
        <w:tab/>
        <w:t>11.2.1 Reporting of RAS Operations</w:t>
        <w:tab/>
        <w:t>7</w:t>
      </w:r>
    </w:p>
    <w:p>
      <w:pPr>
        <w:pStyle w:val="Contents2"/>
        <w:rPr/>
      </w:pPr>
      <w:r>
        <w:rPr/>
        <w:t>11.3</w:t>
        <w:tab/>
        <w:t>Automatic Mitigation Plans</w:t>
        <w:tab/>
        <w:t>8</w:t>
      </w:r>
    </w:p>
    <w:p>
      <w:pPr>
        <w:pStyle w:val="Contents2"/>
        <w:rPr/>
      </w:pPr>
      <w:r>
        <w:rPr/>
        <w:t>11.4</w:t>
        <w:tab/>
        <w:t>Remedial Action Plan</w:t>
        <w:tab/>
        <w:t>9</w:t>
      </w:r>
    </w:p>
    <w:p>
      <w:pPr>
        <w:pStyle w:val="Contents2"/>
        <w:rPr/>
      </w:pPr>
      <w:r>
        <w:rPr/>
        <w:tab/>
        <w:tab/>
        <w:t>11.4.1 Remedial Action Plan Process</w:t>
        <w:tab/>
        <w:t>10</w:t>
      </w:r>
    </w:p>
    <w:p>
      <w:pPr>
        <w:pStyle w:val="Contents2"/>
        <w:rPr/>
      </w:pPr>
      <w:r>
        <w:rPr/>
        <w:t>11.5</w:t>
        <w:tab/>
        <w:t>Mitigation Plan</w:t>
        <w:tab/>
        <w:t>11</w:t>
      </w:r>
    </w:p>
    <w:p>
      <w:pPr>
        <w:pStyle w:val="Contents2"/>
        <w:rPr/>
      </w:pPr>
      <w:r>
        <w:rPr/>
        <w:t>11.6</w:t>
        <w:tab/>
        <w:t>Pre-Contingency Action Plans</w:t>
        <w:tab/>
        <w:t>11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2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October 14, 2022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20:37:00Z</dcterms:created>
  <dc:creator>ERCOT</dc:creator>
  <dc:description/>
  <cp:keywords/>
  <dc:language>en-US</dc:language>
  <cp:lastModifiedBy>Erin Wasik-Gutierrez</cp:lastModifiedBy>
  <cp:lastPrinted>2014-04-29T14:10:00Z</cp:lastPrinted>
  <dcterms:modified xsi:type="dcterms:W3CDTF">2022-10-12T14:39:00Z</dcterms:modified>
  <cp:revision>92</cp:revision>
  <dc:subject>Table of Contents</dc:subject>
  <dc:title>ERCOT Protocols</dc:title>
</cp:coreProperties>
</file>