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/ 8000 Metropolis Drive (Building E), Suite 100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October 13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8, Allow FFR Procurement up to FFR Limit Without Pro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8, Language Cleanup Related to ERCOT Contingency Reserve Service (ECRS)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1, Voltage Set Point Target Information for Distribution Generation Resource (DGR) or Distribution Energy Storage Resource (DESR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7" w:name="_Hlk102998516"/>
            <w:bookmarkEnd w:id="7"/>
            <w:r>
              <w:rPr>
                <w:bCs/>
                <w:sz w:val="22"/>
                <w:szCs w:val="22"/>
              </w:rPr>
              <w:t>NPRR1132, Communicate Operating Limitations during Cold and Hot Weather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 of Capability and Status of Online IRRs at 0 MW Outpu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102998516"/>
            <w:bookmarkEnd w:id="8"/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ation Service Backup Power Mete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7, Update and Improve Notification and Evaluation Processes Associated with Reliability Must-Run (RMR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9, Implementation of Systematic Ancillary Service Failed Quant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ERCOT Membership/Segment Representative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21:34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22-10-03T21:45:00Z</dcterms:modified>
  <cp:revision>4</cp:revision>
  <dc:subject/>
  <dc:title>1</dc:title>
</cp:coreProperties>
</file>