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14280839"/>
      <w:bookmarkStart w:id="1" w:name="__Fieldmark__5_281428083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14280839"/>
      <w:bookmarkStart w:id="3" w:name="__Fieldmark__6_281428083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814280839"/>
      <w:bookmarkStart w:id="5" w:name="__Fieldmark__7_281428083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814280839"/>
      <w:bookmarkStart w:id="7" w:name="__Fieldmark__8_281428083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