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21652305"/>
      <w:bookmarkStart w:id="1" w:name="__Fieldmark__1_122165230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221652305"/>
      <w:bookmarkStart w:id="3" w:name="__Fieldmark__2_122165230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