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863565840"/>
      <w:bookmarkStart w:id="1" w:name="__Fieldmark__6_2863565840"/>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2863565840"/>
      <w:bookmarkStart w:id="3" w:name="__Fieldmark__13_2863565840"/>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