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10369737"/>
      <w:bookmarkStart w:id="1" w:name="__Fieldmark__5_271036973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710369737"/>
      <w:bookmarkStart w:id="3" w:name="__Fieldmark__6_271036973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710369737"/>
      <w:bookmarkStart w:id="5" w:name="__Fieldmark__7_271036973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710369737"/>
      <w:bookmarkStart w:id="7" w:name="__Fieldmark__8_271036973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