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3978002579"/>
      <w:bookmarkStart w:id="1" w:name="__Fieldmark__10_3978002579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3978002579"/>
      <w:bookmarkStart w:id="3" w:name="__Fieldmark__11_3978002579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3978002579"/>
      <w:bookmarkStart w:id="5" w:name="__Fieldmark__14_3978002579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3978002579"/>
      <w:bookmarkStart w:id="7" w:name="__Fieldmark__17_3978002579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3978002579"/>
      <w:bookmarkStart w:id="9" w:name="__Fieldmark__18_3978002579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3978002579"/>
      <w:bookmarkStart w:id="11" w:name="__Fieldmark__21_3978002579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3978002579"/>
      <w:bookmarkStart w:id="13" w:name="__Fieldmark__22_3978002579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3978002579"/>
      <w:bookmarkStart w:id="15" w:name="__Fieldmark__24_3978002579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3978002579"/>
      <w:bookmarkStart w:id="17" w:name="__Fieldmark__26_3978002579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978002579"/>
      <w:bookmarkStart w:id="19" w:name="__Fieldmark__28_3978002579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3978002579"/>
      <w:bookmarkStart w:id="21" w:name="__Fieldmark__30_3978002579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3978002579"/>
      <w:bookmarkStart w:id="23" w:name="__Fieldmark__32_3978002579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3978002579"/>
      <w:bookmarkStart w:id="25" w:name="__Fieldmark__34_3978002579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