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0099467"/>
      <w:bookmarkStart w:id="1" w:name="__Fieldmark__3_77009946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0099467"/>
      <w:bookmarkStart w:id="3" w:name="__Fieldmark__4_77009946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70099467"/>
      <w:bookmarkStart w:id="5" w:name="__Fieldmark__5_77009946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770099467"/>
      <w:bookmarkStart w:id="7" w:name="__Fieldmark__6_77009946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770099467"/>
      <w:bookmarkStart w:id="9" w:name="__Fieldmark__8_77009946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770099467"/>
      <w:bookmarkStart w:id="11" w:name="__Fieldmark__9_77009946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770099467"/>
      <w:bookmarkStart w:id="13" w:name="__Fieldmark__10_77009946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770099467"/>
      <w:bookmarkStart w:id="15" w:name="__Fieldmark__11_77009946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770099467"/>
      <w:bookmarkStart w:id="17" w:name="__Fieldmark__13_77009946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770099467"/>
      <w:bookmarkStart w:id="19" w:name="__Fieldmark__16_77009946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