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908049232"/>
      <w:bookmarkStart w:id="1" w:name="__Fieldmark__6_190804923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