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285467748"/>
      <w:bookmarkStart w:id="1" w:name="__Fieldmark__6_4285467748"/>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4285467748"/>
      <w:bookmarkStart w:id="3" w:name="__Fieldmark__13_4285467748"/>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