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628944171"/>
            <w:bookmarkStart w:id="1" w:name="__Fieldmark__1_162894417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628944171"/>
            <w:bookmarkStart w:id="3" w:name="__Fieldmark__2_162894417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628944171"/>
            <w:bookmarkStart w:id="5" w:name="__Fieldmark__3_162894417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628944171"/>
            <w:bookmarkStart w:id="7" w:name="__Fieldmark__4_162894417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628944171"/>
            <w:bookmarkStart w:id="9" w:name="__Fieldmark__5_162894417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628944171"/>
            <w:bookmarkStart w:id="11" w:name="__Fieldmark__6_162894417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628944171"/>
            <w:bookmarkStart w:id="13" w:name="__Fieldmark__7_162894417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628944171"/>
            <w:bookmarkStart w:id="15" w:name="__Fieldmark__8_162894417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