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1080953"/>
      <w:bookmarkStart w:id="1" w:name="__Fieldmark__5_40108095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1080953"/>
      <w:bookmarkStart w:id="3" w:name="__Fieldmark__6_40108095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01080953"/>
      <w:bookmarkStart w:id="5" w:name="__Fieldmark__7_40108095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