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350714246"/>
      <w:bookmarkStart w:id="1" w:name="__Fieldmark__3_335071424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350714246"/>
      <w:bookmarkStart w:id="3" w:name="__Fieldmark__4_335071424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350714246"/>
      <w:bookmarkStart w:id="5" w:name="__Fieldmark__5_335071424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350714246"/>
      <w:bookmarkStart w:id="7" w:name="__Fieldmark__6_335071424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350714246"/>
      <w:bookmarkStart w:id="9" w:name="__Fieldmark__7_335071424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350714246"/>
      <w:bookmarkStart w:id="11" w:name="__Fieldmark__8_335071424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350714246"/>
      <w:bookmarkStart w:id="13" w:name="__Fieldmark__9_335071424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350714246"/>
      <w:bookmarkStart w:id="15" w:name="__Fieldmark__10_335071424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350714246"/>
            <w:bookmarkStart w:id="17" w:name="__Fieldmark__22_335071424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350714246"/>
            <w:bookmarkStart w:id="19" w:name="__Fieldmark__23_335071424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350714246"/>
            <w:bookmarkStart w:id="21" w:name="__Fieldmark__24_335071424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350714246"/>
            <w:bookmarkStart w:id="23" w:name="__Fieldmark__25_335071424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350714246"/>
            <w:bookmarkStart w:id="25" w:name="__Fieldmark__26_335071424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350714246"/>
            <w:bookmarkStart w:id="27" w:name="__Fieldmark__27_335071424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350714246"/>
            <w:bookmarkStart w:id="29" w:name="__Fieldmark__28_335071424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350714246"/>
            <w:bookmarkStart w:id="31" w:name="__Fieldmark__29_335071424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350714246"/>
            <w:bookmarkStart w:id="33" w:name="__Fieldmark__30_335071424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