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05955685"/>
      <w:bookmarkStart w:id="1" w:name="__Fieldmark__3_220595568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05955685"/>
      <w:bookmarkStart w:id="3" w:name="__Fieldmark__4_220595568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05955685"/>
      <w:bookmarkStart w:id="5" w:name="__Fieldmark__5_220595568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05955685"/>
      <w:bookmarkStart w:id="7" w:name="__Fieldmark__6_220595568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05955685"/>
      <w:bookmarkStart w:id="9" w:name="__Fieldmark__7_220595568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205955685"/>
      <w:bookmarkStart w:id="11" w:name="__Fieldmark__8_220595568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205955685"/>
      <w:bookmarkStart w:id="13" w:name="__Fieldmark__9_220595568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205955685"/>
      <w:bookmarkStart w:id="15" w:name="__Fieldmark__10_2205955685"/>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205955685"/>
            <w:bookmarkStart w:id="17" w:name="__Fieldmark__22_220595568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205955685"/>
            <w:bookmarkStart w:id="19" w:name="__Fieldmark__23_220595568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205955685"/>
            <w:bookmarkStart w:id="21" w:name="__Fieldmark__24_220595568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205955685"/>
            <w:bookmarkStart w:id="23" w:name="__Fieldmark__25_220595568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205955685"/>
            <w:bookmarkStart w:id="25" w:name="__Fieldmark__26_220595568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205955685"/>
            <w:bookmarkStart w:id="27" w:name="__Fieldmark__27_220595568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205955685"/>
            <w:bookmarkStart w:id="29" w:name="__Fieldmark__28_220595568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205955685"/>
            <w:bookmarkStart w:id="31" w:name="__Fieldmark__29_220595568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205955685"/>
            <w:bookmarkStart w:id="33" w:name="__Fieldmark__30_2205955685"/>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