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21362091"/>
      <w:bookmarkStart w:id="1" w:name="__Fieldmark__4_142136209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21362091"/>
      <w:bookmarkStart w:id="3" w:name="__Fieldmark__5_142136209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21362091"/>
      <w:bookmarkStart w:id="5" w:name="__Fieldmark__6_142136209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421362091"/>
      <w:bookmarkStart w:id="7" w:name="__Fieldmark__7_142136209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421362091"/>
      <w:bookmarkStart w:id="9" w:name="__Fieldmark__8_142136209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421362091"/>
      <w:bookmarkStart w:id="11" w:name="__Fieldmark__9_142136209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21362091"/>
      <w:bookmarkStart w:id="13" w:name="__Fieldmark__10_142136209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421362091"/>
            <w:bookmarkStart w:id="15" w:name="__Fieldmark__16_142136209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421362091"/>
            <w:bookmarkStart w:id="17" w:name="__Fieldmark__17_142136209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421362091"/>
            <w:bookmarkStart w:id="19" w:name="__Fieldmark__18_142136209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421362091"/>
            <w:bookmarkStart w:id="21" w:name="__Fieldmark__19_142136209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421362091"/>
            <w:bookmarkStart w:id="23" w:name="__Fieldmark__20_142136209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421362091"/>
            <w:bookmarkStart w:id="25" w:name="__Fieldmark__21_142136209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421362091"/>
            <w:bookmarkStart w:id="27" w:name="__Fieldmark__22_142136209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421362091"/>
            <w:bookmarkStart w:id="29" w:name="__Fieldmark__23_142136209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