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47256131"/>
      <w:bookmarkStart w:id="1" w:name="__Fieldmark__5_324725613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47256131"/>
      <w:bookmarkStart w:id="3" w:name="__Fieldmark__6_324725613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247256131"/>
      <w:bookmarkStart w:id="5" w:name="__Fieldmark__7_324725613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247256131"/>
      <w:bookmarkStart w:id="7" w:name="__Fieldmark__8_324725613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