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50794954"/>
      <w:bookmarkStart w:id="1" w:name="__Fieldmark__4_285079495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850794954"/>
      <w:bookmarkStart w:id="3" w:name="__Fieldmark__5_285079495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50794954"/>
      <w:bookmarkStart w:id="5" w:name="__Fieldmark__6_285079495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850794954"/>
      <w:bookmarkStart w:id="7" w:name="__Fieldmark__7_285079495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50794954"/>
      <w:bookmarkStart w:id="9" w:name="__Fieldmark__8_285079495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850794954"/>
      <w:bookmarkStart w:id="11" w:name="__Fieldmark__9_285079495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50794954"/>
      <w:bookmarkStart w:id="13" w:name="__Fieldmark__10_285079495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850794954"/>
            <w:bookmarkStart w:id="15" w:name="__Fieldmark__16_285079495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850794954"/>
            <w:bookmarkStart w:id="17" w:name="__Fieldmark__17_285079495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850794954"/>
            <w:bookmarkStart w:id="19" w:name="__Fieldmark__18_285079495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850794954"/>
            <w:bookmarkStart w:id="21" w:name="__Fieldmark__19_285079495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850794954"/>
            <w:bookmarkStart w:id="23" w:name="__Fieldmark__20_285079495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850794954"/>
            <w:bookmarkStart w:id="25" w:name="__Fieldmark__21_285079495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850794954"/>
            <w:bookmarkStart w:id="27" w:name="__Fieldmark__22_285079495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850794954"/>
            <w:bookmarkStart w:id="29" w:name="__Fieldmark__23_285079495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