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935537283"/>
            <w:bookmarkStart w:id="1" w:name="__Fieldmark__1_193553728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935537283"/>
            <w:bookmarkStart w:id="3" w:name="__Fieldmark__2_193553728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935537283"/>
            <w:bookmarkStart w:id="5" w:name="__Fieldmark__3_193553728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935537283"/>
            <w:bookmarkStart w:id="7" w:name="__Fieldmark__4_193553728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935537283"/>
            <w:bookmarkStart w:id="9" w:name="__Fieldmark__5_193553728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935537283"/>
            <w:bookmarkStart w:id="11" w:name="__Fieldmark__6_193553728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935537283"/>
            <w:bookmarkStart w:id="13" w:name="__Fieldmark__7_193553728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935537283"/>
            <w:bookmarkStart w:id="15" w:name="__Fieldmark__8_193553728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