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570003679"/>
      <w:bookmarkStart w:id="1" w:name="__Fieldmark__6_3570003679"/>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3570003679"/>
      <w:bookmarkStart w:id="3" w:name="__Fieldmark__13_3570003679"/>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