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507032284"/>
      <w:bookmarkStart w:id="1" w:name="__Fieldmark__10_2507032284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507032284"/>
      <w:bookmarkStart w:id="3" w:name="__Fieldmark__11_2507032284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507032284"/>
      <w:bookmarkStart w:id="5" w:name="__Fieldmark__14_2507032284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507032284"/>
      <w:bookmarkStart w:id="7" w:name="__Fieldmark__17_2507032284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507032284"/>
      <w:bookmarkStart w:id="9" w:name="__Fieldmark__18_2507032284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507032284"/>
      <w:bookmarkStart w:id="11" w:name="__Fieldmark__21_2507032284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507032284"/>
      <w:bookmarkStart w:id="13" w:name="__Fieldmark__22_2507032284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507032284"/>
      <w:bookmarkStart w:id="15" w:name="__Fieldmark__24_2507032284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507032284"/>
      <w:bookmarkStart w:id="17" w:name="__Fieldmark__26_2507032284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507032284"/>
      <w:bookmarkStart w:id="19" w:name="__Fieldmark__28_2507032284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507032284"/>
      <w:bookmarkStart w:id="21" w:name="__Fieldmark__30_2507032284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507032284"/>
      <w:bookmarkStart w:id="23" w:name="__Fieldmark__32_2507032284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507032284"/>
      <w:bookmarkStart w:id="25" w:name="__Fieldmark__34_2507032284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