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44692221"/>
      <w:bookmarkStart w:id="1" w:name="__Fieldmark__3_4469222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44692221"/>
      <w:bookmarkStart w:id="3" w:name="__Fieldmark__4_4469222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44692221"/>
      <w:bookmarkStart w:id="5" w:name="__Fieldmark__5_4469222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44692221"/>
      <w:bookmarkStart w:id="7" w:name="__Fieldmark__6_4469222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4692221"/>
      <w:bookmarkStart w:id="9" w:name="__Fieldmark__7_4469222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44692221"/>
      <w:bookmarkStart w:id="11" w:name="__Fieldmark__8_4469222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44692221"/>
      <w:bookmarkStart w:id="13" w:name="__Fieldmark__9_4469222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44692221"/>
      <w:bookmarkStart w:id="15" w:name="__Fieldmark__10_44692221"/>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44692221"/>
            <w:bookmarkStart w:id="17" w:name="__Fieldmark__22_44692221"/>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44692221"/>
            <w:bookmarkStart w:id="19" w:name="__Fieldmark__23_44692221"/>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44692221"/>
            <w:bookmarkStart w:id="21" w:name="__Fieldmark__24_44692221"/>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44692221"/>
            <w:bookmarkStart w:id="23" w:name="__Fieldmark__25_44692221"/>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44692221"/>
            <w:bookmarkStart w:id="25" w:name="__Fieldmark__26_44692221"/>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44692221"/>
            <w:bookmarkStart w:id="27" w:name="__Fieldmark__27_44692221"/>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44692221"/>
            <w:bookmarkStart w:id="29" w:name="__Fieldmark__28_44692221"/>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44692221"/>
            <w:bookmarkStart w:id="31" w:name="__Fieldmark__29_44692221"/>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44692221"/>
            <w:bookmarkStart w:id="33" w:name="__Fieldmark__30_44692221"/>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