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3213333"/>
      <w:bookmarkStart w:id="1" w:name="__Fieldmark__3_332321333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3213333"/>
      <w:bookmarkStart w:id="3" w:name="__Fieldmark__4_332321333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23213333"/>
      <w:bookmarkStart w:id="5" w:name="__Fieldmark__5_332321333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323213333"/>
      <w:bookmarkStart w:id="7" w:name="__Fieldmark__6_332321333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23213333"/>
      <w:bookmarkStart w:id="9" w:name="__Fieldmark__8_332321333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23213333"/>
      <w:bookmarkStart w:id="11" w:name="__Fieldmark__9_332321333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23213333"/>
      <w:bookmarkStart w:id="13" w:name="__Fieldmark__10_332321333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323213333"/>
      <w:bookmarkStart w:id="15" w:name="__Fieldmark__11_332321333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323213333"/>
      <w:bookmarkStart w:id="17" w:name="__Fieldmark__13_332321333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323213333"/>
      <w:bookmarkStart w:id="19" w:name="__Fieldmark__16_332321333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