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029738757"/>
      <w:bookmarkStart w:id="1" w:name="__Fieldmark__5_402973875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029738757"/>
      <w:bookmarkStart w:id="3" w:name="__Fieldmark__6_402973875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029738757"/>
      <w:bookmarkStart w:id="5" w:name="__Fieldmark__7_402973875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