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193384434"/>
      <w:bookmarkStart w:id="1" w:name="__Fieldmark__1_119338443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