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062793499"/>
      <w:bookmarkStart w:id="1" w:name="__Fieldmark__6_406279349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4062793499"/>
      <w:bookmarkStart w:id="3" w:name="__Fieldmark__13_4062793499"/>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