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78601743"/>
      <w:bookmarkStart w:id="1" w:name="__Fieldmark__3_478601743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78601743"/>
      <w:bookmarkStart w:id="3" w:name="__Fieldmark__4_478601743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478601743"/>
      <w:bookmarkStart w:id="5" w:name="__Fieldmark__5_478601743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478601743"/>
      <w:bookmarkStart w:id="7" w:name="__Fieldmark__6_478601743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478601743"/>
      <w:bookmarkStart w:id="9" w:name="__Fieldmark__8_478601743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478601743"/>
      <w:bookmarkStart w:id="11" w:name="__Fieldmark__9_478601743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478601743"/>
      <w:bookmarkStart w:id="13" w:name="__Fieldmark__10_478601743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478601743"/>
      <w:bookmarkStart w:id="15" w:name="__Fieldmark__11_478601743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478601743"/>
      <w:bookmarkStart w:id="17" w:name="__Fieldmark__13_478601743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478601743"/>
      <w:bookmarkStart w:id="19" w:name="__Fieldmark__16_478601743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