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98198055"/>
      <w:bookmarkStart w:id="1" w:name="__Fieldmark__3_59819805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598198055"/>
      <w:bookmarkStart w:id="3" w:name="__Fieldmark__4_59819805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598198055"/>
      <w:bookmarkStart w:id="5" w:name="__Fieldmark__5_59819805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598198055"/>
      <w:bookmarkStart w:id="7" w:name="__Fieldmark__6_59819805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598198055"/>
      <w:bookmarkStart w:id="9" w:name="__Fieldmark__7_59819805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598198055"/>
      <w:bookmarkStart w:id="11" w:name="__Fieldmark__8_59819805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598198055"/>
      <w:bookmarkStart w:id="13" w:name="__Fieldmark__9_59819805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598198055"/>
      <w:bookmarkStart w:id="15" w:name="__Fieldmark__10_598198055"/>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598198055"/>
            <w:bookmarkStart w:id="17" w:name="__Fieldmark__22_59819805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598198055"/>
            <w:bookmarkStart w:id="19" w:name="__Fieldmark__23_59819805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598198055"/>
            <w:bookmarkStart w:id="21" w:name="__Fieldmark__24_59819805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598198055"/>
            <w:bookmarkStart w:id="23" w:name="__Fieldmark__25_59819805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598198055"/>
            <w:bookmarkStart w:id="25" w:name="__Fieldmark__26_59819805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598198055"/>
            <w:bookmarkStart w:id="27" w:name="__Fieldmark__27_59819805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598198055"/>
            <w:bookmarkStart w:id="29" w:name="__Fieldmark__28_59819805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598198055"/>
            <w:bookmarkStart w:id="31" w:name="__Fieldmark__29_59819805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598198055"/>
            <w:bookmarkStart w:id="33" w:name="__Fieldmark__30_598198055"/>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