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55231096"/>
      <w:bookmarkStart w:id="1" w:name="__Fieldmark__4_25523109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55231096"/>
      <w:bookmarkStart w:id="3" w:name="__Fieldmark__5_25523109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55231096"/>
      <w:bookmarkStart w:id="5" w:name="__Fieldmark__6_25523109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55231096"/>
      <w:bookmarkStart w:id="7" w:name="__Fieldmark__7_25523109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55231096"/>
      <w:bookmarkStart w:id="9" w:name="__Fieldmark__8_25523109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55231096"/>
      <w:bookmarkStart w:id="11" w:name="__Fieldmark__9_25523109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55231096"/>
      <w:bookmarkStart w:id="13" w:name="__Fieldmark__10_255231096"/>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255231096"/>
            <w:bookmarkStart w:id="15" w:name="__Fieldmark__16_255231096"/>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255231096"/>
            <w:bookmarkStart w:id="17" w:name="__Fieldmark__17_255231096"/>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255231096"/>
            <w:bookmarkStart w:id="19" w:name="__Fieldmark__18_255231096"/>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255231096"/>
            <w:bookmarkStart w:id="21" w:name="__Fieldmark__19_255231096"/>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255231096"/>
            <w:bookmarkStart w:id="23" w:name="__Fieldmark__20_255231096"/>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255231096"/>
            <w:bookmarkStart w:id="25" w:name="__Fieldmark__21_255231096"/>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255231096"/>
            <w:bookmarkStart w:id="27" w:name="__Fieldmark__22_255231096"/>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255231096"/>
            <w:bookmarkStart w:id="29" w:name="__Fieldmark__23_255231096"/>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