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67905448"/>
      <w:bookmarkStart w:id="1" w:name="__Fieldmark__5_276790544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767905448"/>
      <w:bookmarkStart w:id="3" w:name="__Fieldmark__6_276790544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767905448"/>
      <w:bookmarkStart w:id="5" w:name="__Fieldmark__7_276790544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