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94962579"/>
      <w:bookmarkStart w:id="1" w:name="__Fieldmark__3_129496257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94962579"/>
      <w:bookmarkStart w:id="3" w:name="__Fieldmark__4_129496257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294962579"/>
      <w:bookmarkStart w:id="5" w:name="__Fieldmark__5_129496257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294962579"/>
      <w:bookmarkStart w:id="7" w:name="__Fieldmark__6_129496257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294962579"/>
      <w:bookmarkStart w:id="9" w:name="__Fieldmark__8_129496257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294962579"/>
      <w:bookmarkStart w:id="11" w:name="__Fieldmark__9_129496257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294962579"/>
      <w:bookmarkStart w:id="13" w:name="__Fieldmark__10_129496257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294962579"/>
      <w:bookmarkStart w:id="15" w:name="__Fieldmark__11_129496257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294962579"/>
      <w:bookmarkStart w:id="17" w:name="__Fieldmark__13_129496257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294962579"/>
      <w:bookmarkStart w:id="19" w:name="__Fieldmark__16_129496257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