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57921536"/>
      <w:bookmarkStart w:id="1" w:name="__Fieldmark__5_135792153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57921536"/>
      <w:bookmarkStart w:id="3" w:name="__Fieldmark__6_135792153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357921536"/>
      <w:bookmarkStart w:id="5" w:name="__Fieldmark__7_135792153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357921536"/>
      <w:bookmarkStart w:id="7" w:name="__Fieldmark__8_135792153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