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61745784"/>
      <w:bookmarkStart w:id="1" w:name="__Fieldmark__4_216174578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161745784"/>
      <w:bookmarkStart w:id="3" w:name="__Fieldmark__5_216174578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61745784"/>
      <w:bookmarkStart w:id="5" w:name="__Fieldmark__6_216174578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161745784"/>
      <w:bookmarkStart w:id="7" w:name="__Fieldmark__7_216174578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161745784"/>
      <w:bookmarkStart w:id="9" w:name="__Fieldmark__8_216174578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161745784"/>
      <w:bookmarkStart w:id="11" w:name="__Fieldmark__9_216174578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61745784"/>
      <w:bookmarkStart w:id="13" w:name="__Fieldmark__10_216174578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161745784"/>
            <w:bookmarkStart w:id="15" w:name="__Fieldmark__16_216174578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161745784"/>
            <w:bookmarkStart w:id="17" w:name="__Fieldmark__17_216174578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161745784"/>
            <w:bookmarkStart w:id="19" w:name="__Fieldmark__18_216174578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161745784"/>
            <w:bookmarkStart w:id="21" w:name="__Fieldmark__19_216174578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161745784"/>
            <w:bookmarkStart w:id="23" w:name="__Fieldmark__20_216174578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161745784"/>
            <w:bookmarkStart w:id="25" w:name="__Fieldmark__21_216174578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161745784"/>
            <w:bookmarkStart w:id="27" w:name="__Fieldmark__22_216174578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161745784"/>
            <w:bookmarkStart w:id="29" w:name="__Fieldmark__23_216174578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