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57655136"/>
      <w:bookmarkStart w:id="1" w:name="__Fieldmark__3_1257655136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57655136"/>
      <w:bookmarkStart w:id="3" w:name="__Fieldmark__4_1257655136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257655136"/>
      <w:bookmarkStart w:id="5" w:name="__Fieldmark__5_1257655136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257655136"/>
      <w:bookmarkStart w:id="7" w:name="__Fieldmark__6_1257655136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257655136"/>
      <w:bookmarkStart w:id="9" w:name="__Fieldmark__8_1257655136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257655136"/>
      <w:bookmarkStart w:id="11" w:name="__Fieldmark__9_1257655136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257655136"/>
      <w:bookmarkStart w:id="13" w:name="__Fieldmark__10_1257655136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257655136"/>
      <w:bookmarkStart w:id="15" w:name="__Fieldmark__11_1257655136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257655136"/>
      <w:bookmarkStart w:id="17" w:name="__Fieldmark__13_1257655136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257655136"/>
      <w:bookmarkStart w:id="19" w:name="__Fieldmark__16_1257655136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