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3334189"/>
      <w:bookmarkStart w:id="1" w:name="__Fieldmark__6_23334189"/>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23334189"/>
      <w:bookmarkStart w:id="3" w:name="__Fieldmark__13_23334189"/>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