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331314032"/>
      <w:bookmarkStart w:id="1" w:name="__Fieldmark__1_133131403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