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702169327"/>
      <w:bookmarkStart w:id="1" w:name="__Fieldmark__6_270216932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2702169327"/>
      <w:bookmarkStart w:id="3" w:name="__Fieldmark__13_2702169327"/>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