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079081103"/>
      <w:bookmarkStart w:id="1" w:name="__Fieldmark__4_307908110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079081103"/>
      <w:bookmarkStart w:id="3" w:name="__Fieldmark__5_307908110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079081103"/>
      <w:bookmarkStart w:id="5" w:name="__Fieldmark__6_307908110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079081103"/>
      <w:bookmarkStart w:id="7" w:name="__Fieldmark__7_307908110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079081103"/>
      <w:bookmarkStart w:id="9" w:name="__Fieldmark__8_307908110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079081103"/>
      <w:bookmarkStart w:id="11" w:name="__Fieldmark__9_307908110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079081103"/>
      <w:bookmarkStart w:id="13" w:name="__Fieldmark__10_307908110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079081103"/>
            <w:bookmarkStart w:id="15" w:name="__Fieldmark__16_3079081103"/>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079081103"/>
            <w:bookmarkStart w:id="17" w:name="__Fieldmark__17_3079081103"/>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079081103"/>
            <w:bookmarkStart w:id="19" w:name="__Fieldmark__18_3079081103"/>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079081103"/>
            <w:bookmarkStart w:id="21" w:name="__Fieldmark__19_3079081103"/>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079081103"/>
            <w:bookmarkStart w:id="23" w:name="__Fieldmark__20_3079081103"/>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079081103"/>
            <w:bookmarkStart w:id="25" w:name="__Fieldmark__21_3079081103"/>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079081103"/>
            <w:bookmarkStart w:id="27" w:name="__Fieldmark__22_3079081103"/>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079081103"/>
            <w:bookmarkStart w:id="29" w:name="__Fieldmark__23_3079081103"/>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