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3426414"/>
      <w:bookmarkStart w:id="1" w:name="__Fieldmark__3_250342641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3426414"/>
      <w:bookmarkStart w:id="3" w:name="__Fieldmark__4_250342641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503426414"/>
      <w:bookmarkStart w:id="5" w:name="__Fieldmark__5_250342641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503426414"/>
      <w:bookmarkStart w:id="7" w:name="__Fieldmark__6_250342641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503426414"/>
      <w:bookmarkStart w:id="9" w:name="__Fieldmark__8_250342641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503426414"/>
      <w:bookmarkStart w:id="11" w:name="__Fieldmark__9_250342641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503426414"/>
      <w:bookmarkStart w:id="13" w:name="__Fieldmark__10_250342641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503426414"/>
      <w:bookmarkStart w:id="15" w:name="__Fieldmark__11_250342641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503426414"/>
      <w:bookmarkStart w:id="17" w:name="__Fieldmark__13_250342641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503426414"/>
      <w:bookmarkStart w:id="19" w:name="__Fieldmark__16_250342641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