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399804957"/>
      <w:bookmarkStart w:id="1" w:name="__Fieldmark__1_239980495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