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842801846"/>
      <w:bookmarkStart w:id="1" w:name="__Fieldmark__10_842801846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842801846"/>
      <w:bookmarkStart w:id="3" w:name="__Fieldmark__11_842801846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842801846"/>
      <w:bookmarkStart w:id="5" w:name="__Fieldmark__14_842801846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842801846"/>
      <w:bookmarkStart w:id="7" w:name="__Fieldmark__17_842801846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842801846"/>
      <w:bookmarkStart w:id="9" w:name="__Fieldmark__18_842801846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842801846"/>
      <w:bookmarkStart w:id="11" w:name="__Fieldmark__21_842801846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842801846"/>
      <w:bookmarkStart w:id="13" w:name="__Fieldmark__22_842801846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842801846"/>
      <w:bookmarkStart w:id="15" w:name="__Fieldmark__24_842801846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842801846"/>
      <w:bookmarkStart w:id="17" w:name="__Fieldmark__26_842801846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842801846"/>
      <w:bookmarkStart w:id="19" w:name="__Fieldmark__28_842801846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842801846"/>
      <w:bookmarkStart w:id="21" w:name="__Fieldmark__30_842801846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842801846"/>
      <w:bookmarkStart w:id="23" w:name="__Fieldmark__32_842801846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842801846"/>
      <w:bookmarkStart w:id="25" w:name="__Fieldmark__34_842801846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