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095836040"/>
      <w:bookmarkStart w:id="1" w:name="__Fieldmark__6_109583604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095836040"/>
      <w:bookmarkStart w:id="3" w:name="__Fieldmark__13_1095836040"/>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