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6248557"/>
      <w:bookmarkStart w:id="1" w:name="__Fieldmark__4_3962485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96248557"/>
      <w:bookmarkStart w:id="3" w:name="__Fieldmark__5_3962485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6248557"/>
      <w:bookmarkStart w:id="5" w:name="__Fieldmark__6_3962485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96248557"/>
      <w:bookmarkStart w:id="7" w:name="__Fieldmark__7_3962485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96248557"/>
      <w:bookmarkStart w:id="9" w:name="__Fieldmark__8_3962485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96248557"/>
      <w:bookmarkStart w:id="11" w:name="__Fieldmark__9_3962485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96248557"/>
      <w:bookmarkStart w:id="13" w:name="__Fieldmark__10_39624855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96248557"/>
            <w:bookmarkStart w:id="15" w:name="__Fieldmark__16_39624855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96248557"/>
            <w:bookmarkStart w:id="17" w:name="__Fieldmark__17_39624855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96248557"/>
            <w:bookmarkStart w:id="19" w:name="__Fieldmark__18_39624855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96248557"/>
            <w:bookmarkStart w:id="21" w:name="__Fieldmark__19_39624855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96248557"/>
            <w:bookmarkStart w:id="23" w:name="__Fieldmark__20_39624855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96248557"/>
            <w:bookmarkStart w:id="25" w:name="__Fieldmark__21_39624855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96248557"/>
            <w:bookmarkStart w:id="27" w:name="__Fieldmark__22_39624855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96248557"/>
            <w:bookmarkStart w:id="29" w:name="__Fieldmark__23_39624855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