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947914797"/>
      <w:bookmarkStart w:id="1" w:name="__Fieldmark__5_94791479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47914797"/>
      <w:bookmarkStart w:id="3" w:name="__Fieldmark__6_94791479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947914797"/>
      <w:bookmarkStart w:id="5" w:name="__Fieldmark__7_94791479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947914797"/>
      <w:bookmarkStart w:id="7" w:name="__Fieldmark__8_94791479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