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282435257"/>
      <w:bookmarkStart w:id="1" w:name="__Fieldmark__6_1282435257"/>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