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623973545"/>
      <w:bookmarkStart w:id="1" w:name="__Fieldmark__6_2623973545"/>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2623973545"/>
      <w:bookmarkStart w:id="3" w:name="__Fieldmark__13_2623973545"/>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