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2567279"/>
      <w:bookmarkStart w:id="1" w:name="__Fieldmark__3_101256727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2567279"/>
      <w:bookmarkStart w:id="3" w:name="__Fieldmark__4_101256727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012567279"/>
      <w:bookmarkStart w:id="5" w:name="__Fieldmark__5_101256727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012567279"/>
      <w:bookmarkStart w:id="7" w:name="__Fieldmark__6_101256727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012567279"/>
      <w:bookmarkStart w:id="9" w:name="__Fieldmark__8_101256727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012567279"/>
      <w:bookmarkStart w:id="11" w:name="__Fieldmark__9_101256727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012567279"/>
      <w:bookmarkStart w:id="13" w:name="__Fieldmark__10_101256727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012567279"/>
      <w:bookmarkStart w:id="15" w:name="__Fieldmark__11_101256727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012567279"/>
      <w:bookmarkStart w:id="17" w:name="__Fieldmark__13_101256727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012567279"/>
      <w:bookmarkStart w:id="19" w:name="__Fieldmark__16_101256727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