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52918927"/>
      <w:bookmarkStart w:id="1" w:name="__Fieldmark__3_30529189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52918927"/>
      <w:bookmarkStart w:id="3" w:name="__Fieldmark__4_30529189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52918927"/>
      <w:bookmarkStart w:id="5" w:name="__Fieldmark__5_30529189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52918927"/>
      <w:bookmarkStart w:id="7" w:name="__Fieldmark__6_30529189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52918927"/>
      <w:bookmarkStart w:id="9" w:name="__Fieldmark__7_30529189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52918927"/>
      <w:bookmarkStart w:id="11" w:name="__Fieldmark__8_30529189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52918927"/>
      <w:bookmarkStart w:id="13" w:name="__Fieldmark__9_30529189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52918927"/>
      <w:bookmarkStart w:id="15" w:name="__Fieldmark__10_305291892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52918927"/>
            <w:bookmarkStart w:id="17" w:name="__Fieldmark__22_305291892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52918927"/>
            <w:bookmarkStart w:id="19" w:name="__Fieldmark__23_305291892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52918927"/>
            <w:bookmarkStart w:id="21" w:name="__Fieldmark__24_305291892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52918927"/>
            <w:bookmarkStart w:id="23" w:name="__Fieldmark__25_305291892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52918927"/>
            <w:bookmarkStart w:id="25" w:name="__Fieldmark__26_305291892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52918927"/>
            <w:bookmarkStart w:id="27" w:name="__Fieldmark__27_305291892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52918927"/>
            <w:bookmarkStart w:id="29" w:name="__Fieldmark__28_305291892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52918927"/>
            <w:bookmarkStart w:id="31" w:name="__Fieldmark__29_305291892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52918927"/>
            <w:bookmarkStart w:id="33" w:name="__Fieldmark__30_305291892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