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7757332"/>
      <w:bookmarkStart w:id="1" w:name="__Fieldmark__0_727757332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7757332"/>
      <w:bookmarkStart w:id="3" w:name="__Fieldmark__1_727757332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727757332"/>
      <w:bookmarkStart w:id="5" w:name="__Fieldmark__2_72775733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727757332"/>
      <w:bookmarkStart w:id="7" w:name="__Fieldmark__3_727757332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727757332"/>
      <w:bookmarkStart w:id="9" w:name="__Fieldmark__4_727757332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727757332"/>
      <w:bookmarkStart w:id="11" w:name="__Fieldmark__5_727757332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727757332"/>
      <w:bookmarkStart w:id="13" w:name="__Fieldmark__6_72775733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727757332"/>
      <w:bookmarkStart w:id="15" w:name="__Fieldmark__7_727757332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727757332"/>
      <w:bookmarkStart w:id="17" w:name="__Fieldmark__8_727757332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727757332"/>
      <w:bookmarkStart w:id="19" w:name="__Fieldmark__9_727757332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727757332"/>
      <w:bookmarkStart w:id="21" w:name="__Fieldmark__10_727757332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