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RCOT Austin / 8000 Metropolis Drive (Building E), Suite 100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September 15, 2022; 1:30 p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05078988"/>
      <w:r>
        <w:rPr>
          <w:color w:val="000000"/>
          <w:sz w:val="22"/>
          <w:szCs w:val="22"/>
        </w:rPr>
        <w:t xml:space="preserve">Meeting Number: 2552 579 1426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 GBz#Y8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1" w:name="_Hlk105078988"/>
      <w:r>
        <w:rPr>
          <w:color w:val="000000"/>
          <w:sz w:val="22"/>
          <w:szCs w:val="22"/>
        </w:rPr>
        <w:t>Audio Dial-In: 1.877.668.4493</w:t>
      </w:r>
      <w:bookmarkEnd w:id="1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2" w:name="OLE_LINK7"/>
            <w:bookmarkStart w:id="3" w:name="OLE_LINK4"/>
            <w:bookmarkStart w:id="4" w:name="OLE_LINK3"/>
            <w:bookmarkStart w:id="5" w:name="OLE_LINK2"/>
            <w:bookmarkStart w:id="6" w:name="OLE_LINK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1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 (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823, ERCOT Mass System “County Name” File Updates for Texas SET V5.0 Implementation (Waive Notice – 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4, Improvements to Reporting of Resource Outages, Derates, and Startup Loading Failur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8, Clarifications to the OSA Proces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28, Allow FFR Procurement up to FFR Limit Without Pro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9, Adjustments to Capacity Shortfall Ratio Share for I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0, Recovering Fuel Costs for Generation Above LSL During RUC-Committed Hou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20, Operator Real-Time Messaging During Emerg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21, Voltage Set Point Target Information for Distribution Generation Resource (DGR) or Distribution Energy Storage Resource (DESR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9, Requiring Highest-Ranking Representative, Official, or Officer of a Resource Entity to Execute Weatherization and Natural Gas Decla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7" w:name="_Hlk102998496"/>
            <w:bookmarkEnd w:id="7"/>
            <w:r>
              <w:rPr>
                <w:sz w:val="22"/>
                <w:szCs w:val="22"/>
              </w:rPr>
              <w:t>NPRR112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efault Uplift Allocation Enhanc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8" w:name="_Hlk102998496"/>
            <w:bookmarkStart w:id="9" w:name="_Hlk102998516"/>
            <w:bookmarkEnd w:id="8"/>
            <w:bookmarkEnd w:id="9"/>
            <w:r>
              <w:rPr>
                <w:bCs/>
                <w:sz w:val="22"/>
                <w:szCs w:val="22"/>
              </w:rPr>
              <w:t>NPRR1132, Communicate Operating Limitations during Cold and Hot Weather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ommunication of Capability and Status of Online IRRs at 0 MW Outpu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0" w:name="_Hlk102998516"/>
            <w:bookmarkEnd w:id="10"/>
            <w:r>
              <w:rPr>
                <w:sz w:val="22"/>
                <w:szCs w:val="22"/>
              </w:rPr>
              <w:t>NPRR1143, Provide ERCOT Flexibility to Determine When ESRs May Charge During an EEA Level 3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tation Service Backup Power Mete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, Use of State Estimator-Calculated ERCOT-Wide TLFs in Lieu of Seasonal Base Case ERCOT-Wide TLFs for Settlem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6, Credit Changes to Appropriately Reflect TAO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7, Update and Improve Notification and Evaluation Processes Associated with Reliability Must-Run (RMR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8, Language Cleanup Related to ERCOT Contingency Reserve Service (ECRS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8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3, 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0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23:57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2-09-14T02:08:00Z</dcterms:modified>
  <cp:revision>3</cp:revision>
  <dc:subject/>
  <dc:title>1</dc:title>
</cp:coreProperties>
</file>