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ault Uplift Allocation Enhanc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Ivan.Velasquez@oncor.com</w:t>
              </w:r>
            </w:hyperlink>
            <w:r>
              <w:rPr>
                <w:rFonts w:cs="Arial"/>
                <w:bC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September 7, 2022, WMS reviewed Nodal Protocol Revision Request (NPRR) 1126.  WMS voted to recommend PRS reject NPRR1126.  There were two opposing votes from the Independent Power Marketer (IPM) (DC Energy, NG Renewables) Market Segment, and nine abstentions from the Cooperative (LCRA), Independent Generator (Avangrid), IPM (2) (SENA, Tenaska), Independent Retail Electric Provider (IREP) (Reliant), Investor Owned Utility (IOU) (2) (AEPSC, CNP) and Municipal (2) (BTU, GP&amp;L)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6NPRR-08 WMS Comments 09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6"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5:59:00Z</dcterms:created>
  <dc:creator>ERCOT/if</dc:creator>
  <dc:description/>
  <cp:keywords/>
  <dc:language>en-US</dc:language>
  <cp:lastModifiedBy>Brittney Albracht</cp:lastModifiedBy>
  <cp:lastPrinted>2001-06-20T11:28:00Z</cp:lastPrinted>
  <dcterms:modified xsi:type="dcterms:W3CDTF">2022-09-14T21:37:00Z</dcterms:modified>
  <cp:revision>4</cp:revision>
  <dc:subject/>
  <dc:title>Protocols Workshop</dc:title>
</cp:coreProperties>
</file>