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bCs w:val="false"/>
                <w:sz w:val="22"/>
              </w:rPr>
            </w:pPr>
            <w:r>
              <w:rPr>
                <w:rFonts w:eastAsia="Arial" w:cs="Arial"/>
                <w:bCs w:val="false"/>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Cs w:val="false"/>
              </w:rPr>
            </w:pPr>
            <w:hyperlink r:id="rId2">
              <w:r>
                <w:rPr>
                  <w:rStyle w:val="InternetLink"/>
                  <w:rFonts w:eastAsia="Arial" w:cs="Arial"/>
                  <w:bCs/>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rFonts w:eastAsia="Arial" w:cs="Arial"/>
                <w:bCs w:val="false"/>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bookmarkStart w:id="0" w:name="_Hlk109727347"/>
            <w:r>
              <w:rPr>
                <w:rFonts w:eastAsia="Arial" w:cs="Arial"/>
                <w:bCs w:val="false"/>
                <w:color w:val="000000"/>
              </w:rPr>
              <w:t>Station Service Backup Power Metering</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Plus Power filing this Nodal Protocol Revision Request (NPRR) to allow market consideration of a concept being considered by multiple Entities, as discussed at the March 31, 2021 Metering Working Group (MWG) meeting. </w:t>
      </w:r>
    </w:p>
    <w:p>
      <w:pPr>
        <w:pStyle w:val="NormalArial"/>
        <w:rPr/>
      </w:pPr>
      <w:r>
        <w:rPr/>
      </w:r>
    </w:p>
    <w:p>
      <w:pPr>
        <w:pStyle w:val="NormalArial"/>
        <w:rPr/>
      </w:pPr>
      <w:r>
        <w:rPr/>
        <w:t xml:space="preserve">It is unclear what the intent and relevance is for the inclusion of language in paragraph (3)(a)(ii) of Section 10.3.2.3, Generation Netting for ERCOT-Polled Settlement Meters.  If the inclusion is to allow for integrated auxiliary Load to be switched to an alternate point of service, this would imply that the Load is capable of being separated and separately metered from the Wholesale Storage Load (WSL).  If the auxiliary Load is capable of being separated and served from an alternate source, the auxiliary Load would seem to fail the eligibility requirement for Resource telemetry of auxiliary Load specified in paragraph (1) of Section 10.2.4, Resource Entity Calculation and Telemetry of ESR Auxiliary Load Values, which is that “metering of an ESR’s WSL separate from the ESR’s auxiliary Load is not feasible based on the ESR’s physical design.”  Since the only allowance for a telemetered auxiliary Load is tied to Section 10.2.4, the insertion of language in paragraph (3)(a)(ii) of Section 10.3.2.3 does not appear relevant or meaningful.  If there is some relevance, it would need to be understood.  </w:t>
      </w:r>
    </w:p>
    <w:p>
      <w:pPr>
        <w:pStyle w:val="NormalArial"/>
        <w:rPr/>
      </w:pPr>
      <w:r>
        <w:rPr/>
      </w:r>
    </w:p>
    <w:p>
      <w:pPr>
        <w:pStyle w:val="NormalArial"/>
        <w:rPr/>
      </w:pPr>
      <w:r>
        <w:rPr/>
        <w:t>Additionally, the NPRR description includes the circumstances under which the identified Loads may be switched to an alternate electrical connection not included in the ERCOT-Polled Settlement (EPS) Meter netting scheme (during “</w:t>
      </w:r>
      <w:r>
        <w:rPr>
          <w:rFonts w:eastAsia="Arial" w:cs="Arial"/>
          <w:color w:val="000000"/>
        </w:rPr>
        <w:t>an outage of the primary station service”)</w:t>
      </w:r>
      <w:r>
        <w:rPr/>
        <w:t xml:space="preserve">, though there are no such limitations in the submitted Protocol language.  If the qualifiers under which the eligible Loads may be served from an alternate electrical connection are important, they should be included in the Protocol language, otherwise no such limitation exists.  </w:t>
      </w:r>
    </w:p>
    <w:p>
      <w:pPr>
        <w:pStyle w:val="NormalArial"/>
        <w:rPr/>
      </w:pPr>
      <w:r>
        <w:rPr/>
      </w:r>
    </w:p>
    <w:p>
      <w:pPr>
        <w:pStyle w:val="NormalArial"/>
        <w:rPr>
          <w:iCs/>
        </w:rPr>
      </w:pPr>
      <w:r>
        <w:rPr/>
        <w:t>Further, the language proposed in paragraph (3)(a)(ii) of Section 10.3.2.3 describes the Loads eligible to be served from an additional electrical connection through a non-EPS metered Service Delivery Point as, “a backup station service used only for security, protection and control.”</w:t>
      </w:r>
      <w:r>
        <w:rPr>
          <w:iCs/>
        </w:rPr>
        <w:t xml:space="preserve">  The language seems to carve out some specific site auxiliary Loads eligible to be served from the alternate electrical connection.  If the approach is to define some subset of the station service Loads that will be eligible to be served from an alternate electrical connection, this set of Loads should be clearly understood by all parties.  Additionally, it is unclear whether the language inserted in paragraph (3)(a)(ii) of Section 10.3.2.3 was intended to add some additional descriptions and qualifiers for determining eligible “backup station service” Loads based on a size limitation.  Identification and understanding of the eligible Loads will require some additional discussion and clarification.  </w:t>
      </w:r>
    </w:p>
    <w:p>
      <w:pPr>
        <w:pStyle w:val="NormalArial"/>
        <w:rPr>
          <w:iCs/>
        </w:rPr>
      </w:pPr>
      <w:r>
        <w:rPr>
          <w:iCs/>
        </w:rPr>
      </w:r>
    </w:p>
    <w:p>
      <w:pPr>
        <w:pStyle w:val="NormalArial"/>
        <w:rPr/>
      </w:pPr>
      <w:r>
        <w:rPr>
          <w:iCs/>
        </w:rPr>
        <w:t xml:space="preserve">Finally, the NPRR language may also need to provide guidance that the additional electrical connection to a Distribution Service Provider (DSP) will be </w:t>
      </w:r>
      <w:r>
        <w:rPr/>
        <w:t xml:space="preserve">achieved through an open transition load transfer switch.  There should be some discussion on whether this additional electrical connection needs to have mutual </w:t>
      </w:r>
      <w:r>
        <w:rPr>
          <w:iCs/>
        </w:rPr>
        <w:t xml:space="preserve">agreement between a Transmission Service Provider (TSP), DSP and Resource.  It is possible that one TSP may be responsible for the EPS Metering and a different DSP may be responsible for the Transmission and/or Distribution Service Provider (TDSP) metering at the Service Delivery Point for the defined backup station service Loads.      </w:t>
      </w:r>
    </w:p>
    <w:p>
      <w:pPr>
        <w:pStyle w:val="NormalArial"/>
        <w:rPr/>
      </w:pPr>
      <w:r>
        <w:rPr/>
      </w:r>
    </w:p>
    <w:p>
      <w:pPr>
        <w:pStyle w:val="NormalArial"/>
        <w:rPr/>
      </w:pPr>
      <w:r>
        <w:rPr/>
        <w:t>Based on the observations presented above, ERCOT recommends that NPRR1144 be assigned to the MWG for review, discussion and comments at the next MWG meeting, currently scheduled for August 25</w:t>
      </w:r>
      <w:r>
        <w:rPr>
          <w:vertAlign w:val="superscript"/>
        </w:rPr>
        <w:t>th</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Cs/>
        </w:rPr>
        <w:t>None</w:t>
      </w:r>
    </w:p>
    <w:p>
      <w:pPr>
        <w:pStyle w:val="NormalArial"/>
        <w:rPr>
          <w:rFonts w:ascii="Arial" w:hAnsi="Arial" w:cs="Arial"/>
          <w:b/>
          <w:b/>
          <w:color w:val="FF0000"/>
        </w:rPr>
      </w:pPr>
      <w:r>
        <w:rPr>
          <w:rFonts w:cs="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Cs/>
        </w:rPr>
        <w:t>None</w:t>
      </w:r>
    </w:p>
    <w:p>
      <w:pPr>
        <w:pStyle w:val="TextBody"/>
        <w:spacing w:before="120" w:after="12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4NPRR-02 ERCOT Comments 08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hyperlink" Target="mailto:donald.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9:59:00Z</dcterms:created>
  <dc:creator>ERCOT/if</dc:creator>
  <dc:description/>
  <cp:keywords/>
  <dc:language>en-US</dc:language>
  <cp:lastModifiedBy>Jordan Troublefield</cp:lastModifiedBy>
  <cp:lastPrinted>2001-06-20T11:28:00Z</cp:lastPrinted>
  <dcterms:modified xsi:type="dcterms:W3CDTF">2022-08-04T20:00:00Z</dcterms:modified>
  <cp:revision>3</cp:revision>
  <dc:subject/>
  <dc:title>Protocols Workshop</dc:title>
</cp:coreProperties>
</file>