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3946469946"/>
      <w:bookmarkStart w:id="6" w:name="__Fieldmark__12_3946469946"/>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3946469946"/>
      <w:bookmarkStart w:id="8" w:name="__Fieldmark__19_3946469946"/>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