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Limit Use of Remedial Action Schem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4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5NOGRR-09 Revised Impact Analysis 0804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32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1-08-04T13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