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7</w:t>
        <w:tab/>
        <w:t>Minimum Deliverability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8</w:t>
        <w:tab/>
        <w:t>Maintenance Outage Reliability Criteria</w:t>
        <w:tab/>
        <w:t>6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5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ugust 1, 2022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22-07-31T14:08:00Z</dcterms:modified>
  <cp:revision>62</cp:revision>
  <dc:subject/>
  <dc:title>Protocols Workshop</dc:title>
</cp:coreProperties>
</file>