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cluding Exceptional Fuel Costs from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1,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3.4  Additional Rules for Submitting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100911368"/>
            <w:r>
              <w:rPr/>
              <w:t xml:space="preserve">This Verifiable Cost Manual Revision Request (VCMRR) provides that the actual fuel purchases used in Exceptional Fuel Costs that were already included in the Mitigated Offer Cap (MOC), as described in paragraph (1)(f) of Protocol Section 4.4.9.4, Mitigated Offer Cap and Mitigated Offer Floor, will not also be included when calculating fuel adders.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71143687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71143687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71143687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2288119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11455203"/>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711448001"/>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ursuant to Section 3.4, a Filing Entity may file a fuel adder for a specific Resource.  Fuel adders are used by ERCOT in various calculations, including in the determination of Startup and minimum-energy caps, Make-Whole Payments, and the MOC.  The purpose of fuel adders is to compensate the Resource for the incremental cost of transporting, storing, and purchasing fuel that is not covered by the index fuel price used by ERCOT.  </w:t>
            </w:r>
          </w:p>
          <w:p>
            <w:pPr>
              <w:pStyle w:val="Normal"/>
              <w:spacing w:before="120" w:after="120"/>
              <w:rPr>
                <w:iCs/>
                <w:kern w:val="2"/>
              </w:rPr>
            </w:pPr>
            <w:r>
              <w:rPr>
                <w:rFonts w:cs="Arial" w:ascii="Arial" w:hAnsi="Arial"/>
              </w:rPr>
              <w:t>Exceptional Fuel Costs were introduced with NPRR847, Exceptional Fuel Cost Included in the Mitigated Offer Cap.  The purpose of Exceptional Fuel Costs was to allow Qualified Scheduling Entities (QSEs) to include weighted average fuel costs in the MOC in Real-Time.  Hence, Exceptional Fuel Costs allow QSEs to recover their fuel costs via Real-Time clearing prices in case of mitigation.  However, if Exceptional Fuel Costs are included with fuel adders, then a QSE might recover the same Exceptional Fuel Costs through Real-Time prices as well as Make-Whole Payments over a 12-month period.  Exceptional Fuel Costs were included in the Protocols to be recovered by the Resource for a specific hour and Operating Day.  Allowing Exceptional Fuel Costs in fuel adders potentially results in recovering the same costs multiple times over an extended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pPr>
      <w:r>
        <w:rPr>
          <w:b/>
        </w:rPr>
        <w:t>3.4</w:t>
        <w:tab/>
        <w:t xml:space="preserve">Additional Rules for Submitting Fuel Costs </w:t>
      </w:r>
    </w:p>
    <w:p>
      <w:pPr>
        <w:pStyle w:val="Normal"/>
        <w:spacing w:before="120" w:after="120"/>
        <w:ind w:left="720" w:hanging="720"/>
        <w:rPr/>
      </w:pPr>
      <w:r>
        <w:rPr/>
        <w:t>(1)</w:t>
        <w:tab/>
        <w:t xml:space="preserve">Filing Entities that have been approved for verifiable costs will receive a default fuel adder of $0.50/MMBtu, unless the Filing Entity elects to submit an actual fuel adder ($/MMBtu) for each Resource for verification and approval by ERCOT.  For a coal-fired or lignite-fired Resource, the default fuel adder will be set quarterly to the maximum of $0.50/MMBtu or the Coal Fuel Adder (CF)($/MMBtu), where CF is determined by ERCOT quarterly as described in Section 14, Appendices, Appendix 11, Procedure for Determining the Fuel Adder for Coal and Lignite Resources with Approved Verifiable Costs.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x 6, Calculation and Application of Proxy Heat Rate and the Value of X for the Resource. </w:t>
      </w:r>
    </w:p>
    <w:p>
      <w:pPr>
        <w:pStyle w:val="Normal"/>
        <w:spacing w:before="12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1" w:author="ERCOT" w:date="2022-06-15T08:27:00Z"/>
        </w:rPr>
      </w:pPr>
      <w:ins w:id="0" w:author="ERCOT" w:date="2022-06-15T08:27:00Z">
        <w:r>
          <w:rPr/>
          <w:t>(3)</w:t>
          <w:tab/>
          <w:t xml:space="preserve">Notwithstanding paragraph (2) above, Fuel Adders shall not include any fuel purchases included in the submission of Exceptional Fuel Costs as described in paragraph (1)(f) of Protocol Section 4.4.9.4, Mitigated Offer Cap and Mitigated Offer Floor. </w:t>
        </w:r>
      </w:ins>
    </w:p>
    <w:p>
      <w:pPr>
        <w:pStyle w:val="Normal"/>
        <w:spacing w:before="120" w:after="120"/>
        <w:ind w:left="720" w:hanging="720"/>
        <w:rPr/>
      </w:pPr>
      <w:r>
        <w:rPr/>
        <w:t>(</w:t>
      </w:r>
      <w:ins w:id="2" w:author="ERCOT" w:date="2022-06-15T08:27:00Z">
        <w:r>
          <w:rPr/>
          <w:t>4</w:t>
        </w:r>
      </w:ins>
      <w:del w:id="3" w:author="ERCOT" w:date="2022-06-15T08:27:00Z">
        <w:r>
          <w:rPr/>
          <w:delText>3</w:delText>
        </w:r>
      </w:del>
      <w:r>
        <w:rPr/>
        <w:t>)</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eastAsia="Calibri"/>
                <w:sz w:val="22"/>
                <w:szCs w:val="22"/>
              </w:rPr>
              <w:t>November-December</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VCMRR-01 Excluding Exceptional Fuel Costs from Fuel Adders 062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1:54:00Z</dcterms:created>
  <dc:creator>Jim Street</dc:creator>
  <dc:description/>
  <cp:keywords/>
  <dc:language>en-US</dc:language>
  <cp:lastModifiedBy>ERCOT</cp:lastModifiedBy>
  <cp:lastPrinted>2013-11-15T16:11:00Z</cp:lastPrinted>
  <dcterms:modified xsi:type="dcterms:W3CDTF">2022-06-21T21:58:00Z</dcterms:modified>
  <cp:revision>4</cp:revision>
  <dc:subject/>
  <dc:title>Protocols Workshop</dc:title>
</cp:coreProperties>
</file>