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– (WEBEX ONLY)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iday, July 22, 2022; 10:00 a.m. – 1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r>
        <w:rPr>
          <w:color w:val="000000"/>
          <w:sz w:val="22"/>
          <w:szCs w:val="22"/>
        </w:rPr>
        <w:t>Meeting Number:  2551 951 8811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Zmf#44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Audio Dial-In: 1.877.668.4493</w:t>
      </w:r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2" w:name="OLE_LINK7"/>
            <w:bookmarkStart w:id="3" w:name="OLE_LINK4"/>
            <w:bookmarkStart w:id="4" w:name="OLE_LINK3"/>
            <w:bookmarkStart w:id="5" w:name="OLE_LINK2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2, ERS Changes to Reflect Updated PUCT Rule Changes re SUBST. R. 25.50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06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07-15T16:17:00Z</dcterms:modified>
  <cp:revision>5</cp:revision>
  <dc:subject/>
  <dc:title>1</dc:title>
</cp:coreProperties>
</file>