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RCOT Austin / 8000 Metropolis Drive (Building E), Suite 100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July 13, 2022; 1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105078988"/>
      <w:r>
        <w:rPr>
          <w:color w:val="000000"/>
          <w:sz w:val="22"/>
          <w:szCs w:val="22"/>
        </w:rPr>
        <w:t>Meeting Number:  2558 846 893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 XeE48#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bookmarkStart w:id="1" w:name="_Hlk105078988"/>
      <w:r>
        <w:rPr>
          <w:color w:val="000000"/>
          <w:sz w:val="22"/>
          <w:szCs w:val="22"/>
        </w:rPr>
        <w:t>Audio Dial-In: 1.877.668.4493</w:t>
      </w:r>
      <w:bookmarkEnd w:id="1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2" w:name="OLE_LINK7"/>
            <w:bookmarkStart w:id="3" w:name="OLE_LINK4"/>
            <w:bookmarkStart w:id="4" w:name="OLE_LINK3"/>
            <w:bookmarkStart w:id="5" w:name="OLE_LINK2"/>
            <w:bookmarkStart w:id="6" w:name="OLE_LINK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9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Update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bCs/>
                <w:sz w:val="22"/>
                <w:szCs w:val="22"/>
              </w:rPr>
              <w:t>Not Started” Revision Request Lis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8, Resource Offer Modern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5, Ensuring Continuous Validity of Physical Responsive Capability (PRC) and Dispatch through Timely Changes to Resource Telemetry and Current Operating Plans (COPs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33, Clarify Responsibilities for Submission of Planning Model Data for DC Ti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4, Related to RMGRR168, Modify ERCOT’s Mass Transition Responsibiliti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d On-Line Status Check for Resources Telemetering OFFNS for Ancillary Service Imbalance Settl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6, Updates to Language Regarding a QSE Moving Ancillary Service Responsibility Betwee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7, Updates to Section 1.1 to Modify the OBD List Review Timeline and Other Clarifica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20, Operator Real-Time Messaging During Emerg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22, Create Daily Energy Storage Integration Report and Dashboard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4, Improvements to Reporting of Resource Outages and Dera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9, Requiring Highest-Ranking Representative, Official, or Officer of a Resource Entity to Execute Weatherization and Natural Gas Decla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18, Clarifications to the OSA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7" w:name="_Hlk102998496"/>
            <w:bookmarkEnd w:id="7"/>
            <w:r>
              <w:rPr>
                <w:sz w:val="22"/>
                <w:szCs w:val="22"/>
              </w:rPr>
              <w:t>NPRR112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efault Uplift Allocation Enhanc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8" w:name="_Hlk102998496"/>
            <w:bookmarkStart w:id="9" w:name="_Hlk102998516"/>
            <w:bookmarkEnd w:id="8"/>
            <w:r>
              <w:rPr>
                <w:sz w:val="22"/>
                <w:szCs w:val="22"/>
              </w:rPr>
              <w:t>NPRR1128, Allow FFR Procurement up to FFR Limit Without Pro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32, Communicate Operating Limitations during Cold and Hot Weather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ommunication of Capability and Status of Online IRRs at 0 MW Outpu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9, Adjustments to Capacity Shortfall Ratio Share for I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0" w:name="_Hlk102998516"/>
            <w:r>
              <w:rPr>
                <w:sz w:val="22"/>
                <w:szCs w:val="22"/>
              </w:rPr>
              <w:t>SCR821, Voltage Set Point Target Information for Distribution Generation Resource (DGR) or Distribution Energy Storage Resource (DESR)</w:t>
            </w:r>
            <w:bookmarkEnd w:id="10"/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0, Recovering Fuel Costs for Generation Above LSL During RUC-Committed Hour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Subcommittee Structural Review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1, 20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5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37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2-07-11T13:37:00Z</dcterms:modified>
  <cp:revision>2</cp:revision>
  <dc:subject/>
  <dc:title>1</dc:title>
</cp:coreProperties>
</file>