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8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suring Continuous Validity of Physical Responsive Capability (PRC) and Dispatch through Timely Changes to Resource Telemetry and Current Operating Plans (COP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6, 202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se Smith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smi@southernco.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ern Power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5-992-014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June 2, 2022, ROS reviewed Nodal Protocol Revision Request (NPRR) 1085.  ROS voted to endorse NPRR1085 as amended by the 5/19/22 Reliant comments.  There were three opposing votes from the Consumer (OPUC) and Investor Owned Utility (IOU) (2) (Oncor, CNP) Market Segments, and two abstentions from the Independent Generator (Southern Power) and IOU (TNMP) Market Segments.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085NPRR-15 ROS Comments 06062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5" TargetMode="External"/><Relationship Id="rId3" Type="http://schemas.openxmlformats.org/officeDocument/2006/relationships/hyperlink" Target="mailto:bcsmi@southernc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5:23:00Z</dcterms:created>
  <dc:creator>ERCOT/if</dc:creator>
  <dc:description/>
  <cp:keywords/>
  <dc:language>en-US</dc:language>
  <cp:lastModifiedBy>Brittney Albracht</cp:lastModifiedBy>
  <cp:lastPrinted>2001-06-20T11:28:00Z</cp:lastPrinted>
  <dcterms:modified xsi:type="dcterms:W3CDTF">2022-06-06T19:41:00Z</dcterms:modified>
  <cp:revision>4</cp:revision>
  <dc:subject/>
  <dc:title>Protocols Workshop</dc:title>
</cp:coreProperties>
</file>