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3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RMGRR168, Modify ERCOT’s Mass Transition Responsibil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chatz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hn.schatz@txu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June 7, 2022, RMS reviewed Nodal Protocol Revision Request (NPRR) 1134.  RMS voted unanimously to endorse NPRR1134 as submitted.  All Market Segments participated in the vote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4NPRR-03 RMS Comments 0608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34" TargetMode="External"/><Relationship Id="rId3" Type="http://schemas.openxmlformats.org/officeDocument/2006/relationships/hyperlink" Target="mailto:john.schatz@txu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7:4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2-06-08T17:45:00Z</dcterms:modified>
  <cp:revision>3</cp:revision>
  <dc:subject/>
  <dc:title>Protocols Workshop</dc:title>
</cp:coreProperties>
</file>