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ault Uplift Allocation Enhanc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May 4, 2022, WMS reviewed Nodal Protocol Revision Request (NPRR) 1126.  WMS voted unanimously to request PRS continue to table NPRR1126 for further discussion by the Market Credit Working Group (M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6NPRR-05 WMS Comments 051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6"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22:48:00Z</dcterms:created>
  <dc:creator>ERCOT/if</dc:creator>
  <dc:description/>
  <cp:keywords/>
  <dc:language>en-US</dc:language>
  <cp:lastModifiedBy>Brittney Albracht</cp:lastModifiedBy>
  <cp:lastPrinted>2001-06-20T11:28:00Z</cp:lastPrinted>
  <dcterms:modified xsi:type="dcterms:W3CDTF">2022-05-10T16:06:00Z</dcterms:modified>
  <cp:revision>4</cp:revision>
  <dc:subject/>
  <dc:title>Protocols Workshop</dc:title>
</cp:coreProperties>
</file>